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enNode - Possibly the fastest DOOM(tm) BSP builder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Plans: ( more or less in this ord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dd a seperate utility to automatically generate a customiz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dd a few options to the REJECT builder to speed thing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ccept .DWD files as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 0.98a # Fix run-time error building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Improved REJECT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Win32: Restore cursor after Ctrl-C, Ctrl-Break, or GP-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 0.98  # Added REJECT bui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Changed command-line default to create a real RE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Improved method used to determine the PWAD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 0.97a # Fix - related to saving .WADs given a full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Fix - related to [unique-sectors] option in .z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Fix - related /n2 switch on large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Improved error detection for .WAD fil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 0.97  # Added /x switch to extract rebuilt levels to a PW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Added configuration file for default command-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Added customization file indica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linedefs that should b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sectors/linedefs that should not be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sectors that should/should not be unique in a S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Improved BLOCKMAP compress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Fixed bugs in the minimize depth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 0.96  # Changed command line option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Added user customization of the partition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Added BLOCKMAP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Added minimal support for the REJECT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Added /nu switch for controlling unique sub-sector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Added a new algorithm for mor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Modified the original algorithm - fewer splits / a little slower :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uses fewer diagonal par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slightly slower than before :( - but just a little -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Modified the algorithm for minimizing BSP tree depth - lower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Fixed bugs in the BLOCKMAP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Added balance information to BSP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 0.95  # Added support for HEXEN W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Added /d switch for minimizing BSP tree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Added /i switch to ignore non important lined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Improved error messages for invalid/open W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Fixed bug related to WADs w/o existing NODES/SE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A few more minor speed-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Included BSP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 0.94  # Added BLOCKMAP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Added new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select multiple levels for each W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merge multiple WADs in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specify outpu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handle multiple seperate W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Replaced ZenNT with a 32-bit DPMI/Win32 Consol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Placed each platform version in its own sub-directory in 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 0.93  # Added ZenNT - Win32 Consol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A few more minor speed-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Fixed minor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Added /q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Ver 0.92  # Added new routines to speed up the NODES build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Added /t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Ver 0.91  # Replaced Borland C++'s malloc/free to avoid a bug tha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GP Fault at run-time on large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Added 'Heretic'(tm) to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 0.90  # First public release.  Rebuilds NODES found in a single .W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specif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Not publicly releas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