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 I A M O N D - D O O 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hell for ID-Games in VESA-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Program ist Part of the DIAMOND-Proj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is is the beta version 0.8 of the diamond-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pologize for any inconvenience that may occur us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opefully everything will be fixed in later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o get the shell runnin' you have to create a sub-dir on your C-drives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d 'DIAMOND' using the DOS command 'md diamon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step is to copy all these files (including PKZIP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UNZIP.EXE) into that directory. Please make sure that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.com is located in the root of your C-driv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use our shell, change drive and current dir to C:\DIAM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the program DIAMO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stallprogram will be released soon, so it will be possibl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AMOND-SHELL on an other partition. If you want to do so now,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hexeditor and patch the DIAMOND.CFG to the patch you lik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irst you have to configure the shell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n the setup icon and fill in the pathes to you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dditional wads, your modem-port and your CD-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you want to scan your hard-disk, run the program SCAN_HDD in the DIAMO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fter you configured your game- and wad-pat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 named DIAMOND.DBF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all available PWAD's will be changed to ZIP-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fter these steps you will be able to select the topic 'Hard-dis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DIAMOND's main-screen and play the wads that have been scann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enjoy the show and please write your comments to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lease also write all bugs you found [we hope that will be non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 small help on each button will be available by click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mouse-button on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AUTION: Please make sure, that your monitor supports the 1024x786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olution, otherwise it could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Fu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