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play Astrostein 2 on the Macintosh, the only files you need in this archive are ASTRO2.WAD, ASTRO2.DEH, and ASTRO2.TXT.</w:t>
        <w:t xml:space="preserve">1) Use the Wadenizer to inflate the ASTRO2.WAD;   </w:t>
        <w:t>2) Use the DOOMinator 2.0 to create a patched copy (called Patched Doom by default) of your DOOM II application with the ASTRO2.DEH file;</w:t>
        <w:t>3) Put Patched Doom in the same folder as your original DOOM II application and the DOOM2.WAD;</w:t>
        <w:t>4) Launch Patched Doom, hit the "s" key when the Lion Entertainment screen appears, then load ASTRO2.WAD and start the game.</w:t>
        <w:t xml:space="preserve">IMPORTANT: The ASTRO2.DEH patch file is absolutely essential for playing Astrostein 2.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