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DOOM WAD #1 v1.0a              The award winning patch just g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 do more by 9am than we do all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HELLNET.WAD into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OM with the parameters "-file HELLNET.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ithout the quotes, of 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run under DOOM I or DOOM ][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ortion of "Hummer" off of the Siamese Dream album by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is actually a sample itself on the album, which is rep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imes at the start of the song. 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st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portion of "Quiet"  off of the Siamese Dream album by Smashing Pumpk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like a race car, but is actually a digitally modified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. 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from "Aliens" DOOM patch - too good to pa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it so" - Picard from Star Trek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j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quite an "ass" of yourself whenever 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!" - quite wimpy s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n 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own going "Ha!"  [Actually, Zavio going "Ha!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hoo-hoo-hoo" - Older Daffy Duck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ting 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own gett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/ Monster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wharp noise from Peanuts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irate Donald Duck #1 [not REALLY Donald Du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irate Donald Du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ustaine laughing - Beginning of "Lucretia" from "Rust in Pe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ega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ly, if any of you are frequenters of the MegaDeth Megadin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on there is "Lucretia". Say "Hi!" if you ever logon. Tel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.119.208.2 port 6969. The band likes to ha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spotting Player #1 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s getting very "sheep"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... homeskillet!" - Mainly an inside joke but in Stereophon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0khz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clawing/hi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own going "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Call awaits . . . you just can't get u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ng Bang, you'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"Geek USA" off of Siamese Dream by the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c l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eeeep Hurting!" - From MST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s are getting very sheepi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ush on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ooh!" - Hot girl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Skull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! Get funky, bitch!" -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el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is an echomail message based network consisting of numerou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the Grand Rapids, Michigan area with a few out of state node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moderated (for the most part) network with free-spirited message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ing from Music to Debate to OS/2. An application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ern Gun BBS [listed below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volved with this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of this DOOM patch and the sheepish 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       A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       Aaron Ti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: tiensivu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reator of the "Multicolor prompt v1.0 for 4DOS/4OS2",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trick for OS/2, OS/2 file descriptions for 4OS2, the WARPDES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image, and AutoLogon for Telegard/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ames Brown" &amp; "Yo, Homeskillet"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       Zavie [Zavio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       Leland Zavad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 of this DOOM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ie            [Leland Zavad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hias         [Walter Braun"howl"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 of Hearts   [Andrew Sprit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Banger Smurf [Tom Wyant]            "She's 13 and knows how to nas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BBS's involved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       : Black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: 1-616-866-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: 16.8k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: 211 MB of OS/2 &amp; DO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ratio for out-of-state and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e of MCP_100.ZIP and CFGS_1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Net    : 6950:1/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1:228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CNet     :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: tiensivu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Snail   : 198 Oak St., Rockford, Michigan, 4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A-bomb [Aaron Tiensiv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Norther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: 1-616-243-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: 14.4k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: HellNet nodelist manager, hamster 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   : 6950: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: spritea@river.it.gv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Jack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: 1-616-676-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: 28.8k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: DOS, Mac, and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   : 6950: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: wally@gr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Matt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: 1-616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: 16.8k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: "Take no prisoners, take no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   : 6950:1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: raven@gr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     : Zavie [Zavio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: Touch of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: 1-616-791-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: 14.4k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: "She's 13 and knows how to nas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   : 6950:1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: smurf@gr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HeadBanger Sm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oftware used to creat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nkMonkey '486DX/33 with SB-16 equipped with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3.00 w/TCP-IP - The operating system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IT               - from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UD v1.0          - WAD ripper/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/SND             - from DOOMTOO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3/12/94] Version 0.1 - 5 minute hack with pre-sampl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03/20/94] Version 0.5 - More samples added - limited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3/27/94] Version 1.0 - Touched up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2/08/94] Version 1.0a- Reworked documentation, added Inter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asic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M patches planned/being worked on by He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Net DOOM Pa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Net "Service" Pack                  [in dedication to Bubba's new sex-to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yWAD                                [Hollywood's W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niac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DOOM                                                           [90% 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shing Pumpkin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3k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tucky Fried Movi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Kiniso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stry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De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Floor West Holmes Hall DOOM [with such classics as Bill saying "Buzzki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i with his infamous sayings of "Fuckoff" and "YerDumb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ected release dates, in the trenches of college final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us and tell us what you think of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OM WAD is dedicated to the memory of Danny Gatton, Albert Coll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evie Ray Vaughan; all fallen guitar g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