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WPATS Release 12 (at least that's the last time I edited this fi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Gravis UltraSound patches for use with a GU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synth" midi players such as Cubic Player and TiMidity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tches are the best ones you've ever heard.  I've work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y to ensure this.  I collected patches from the Ultrasound mi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, Kurzweil archives, Roland archives, Yamaha archives, Maui, may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Z, and just about every known source of patches on the ne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leave no stone un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clicks, changed volumes of samples within multipar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re the same relative to each other, relooped sample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ruments by combining others, edited out bad samples, rem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appings to samples, rekeyed samples, retuned sample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hand edited some to remove oversampling, and just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anipulation you can think of.  Just because many patch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s they originally were doesn't mean they haven't been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r ano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by now I have listened to every patch while being played in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've heard them over all sorts of ranges no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in combination with instruments that might be sligh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ith the one in question, and heard most if not all the wave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ch instruments.  Bigger does not necessarily equal better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small sizes of some of these patches.  Hopefu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now in the collection will sound good in every midi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.  PLEASE send me any patches you find that are bett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ref24.hlp is a Windows help file I got from the Maui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dated by now, but is still useful as a list of pla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I've included it as a resource for those who may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bett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SOUND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turn on the hardware reverb on my XG card so that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effects applied to the TiMidity output, many midi actu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y Yamaha SW60XG card.  Sure, any XG midi that has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effects or funky echoes won't sound quite like it was int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themselves sound just as good usually.  I am ver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ches that I have currently assembled.  It beats the sn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snyths like Wingroove, Virtual Soundcanvas, Yamaha S-YG20, Net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Yamaha S-YG50 is pretty good though, since it supports all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effects of their real soundcards.  Still, I think that TiMidit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is a better choice overall.  The built in reverb is o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everb and disabling of fast note cutoffs can make some piec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 as well, so even if you don't have hardware reverb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good results.  Even without reverb though, it's still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CAN USE THESE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dity is THE best midi player that uses GUS patches.  It sound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Cubic Player, since it handles so many things tha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like correct volume, looping, sustained notes, better soun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modulation wheel, chorus, reverb, and other more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UNIX program, it has ports for DOS and Win95 as well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the DOS port to handle the SoundBlaster correctly and i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but the PC speaker support can b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Player was the first midi player I had.  It has lots of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look at.  Hi-res spectrum analyzers, note dots, oscillisc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struments currently being used, which patch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being used, what notes they are keyed to, thei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It also takes a lot less processor time than TiMidity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ily on my old 486.  On some Pentiums, like mine and a friend's,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ze while playing just about anything.  The only way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o disable the internal cache on the CPU.  Why?  I have no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bizzare.  It DOES work though, and keeps it from crashing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, this slows things down to slower than my old 486DX50, so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8 bit sound quality to save processor time if you're un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.  Running it under Win95 seems to somehow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not 100% of the time.  Version 1.7 is the latest vers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erb effects.  The newer versions don't have them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.ini file which is a different format than default.cfg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format than the current gravis.cfg).  The new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have the weird lockup problem I mention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and ultrasnd.ini files included are outdated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, since I don't use Cubic for midi now that TiMidity i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you REALLY want updated files that are in sync with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sk me nicely and I'll take the time to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get TiMidity for awesome quality, get Cubic for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watch on the screen.  The default.cfg and ultrasnd.ini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ubic, and the gravis.cfg is in the format needed by Ti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won't support the extra drumsets and SFX that are in the DRUM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have heard that CSOUND does an OK job too, but I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AND XG MIDI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hacked versions of TiMidity (these evolved into TiMidity++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XG sound effects to their appropriate instruments.  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addon set of patches, DRUMSFX, which included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ets and the patches needed for the SFX banks.  Now that CD-R's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much more prevalent, downloads are faster, and har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the extra 7 megs or so that the addon takes up real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sle (or confusion) of keeping it as an optional downloa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rums and sound effects are no longer a separate se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.  The full distribution now contains everythin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S and XG midi as close to how they were intended as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art in free midi re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IMIDITY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ice.co.jp/member/mo/timidit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 OF TIM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input, p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has aided me in improving this patch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nao Iz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Ba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M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os Tzim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Vr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ed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sampled these patches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may have forgotten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. Welsh &lt;ewelsh@gpc.wust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Molecu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mputation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