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oM .LMP "COMPET-N/doom2/speed" Entry - Please forwar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20-04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20-04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0-045.LMP - Ultr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using Doom2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PlayDemo with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20 - Gotc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    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ems  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s   14%  and Time  0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"Description :)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've found a faster *funny* way ... :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stvan Pataki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ity@balu.sch.bme.hu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to Istva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you make it fast, make it REAL fas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no DL uses the north wall making a 0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no gazelle "running is my life" fin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, which is even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3 * 0:47 lmps, but something went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3. So I tried for a 0:46, making a 0:45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quite good (45.4), so if anyone makes 0: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ries to make it, he must be nuts. Rea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s: First tried Istvan's way and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51 (Tried 10 times). Then I tried to se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prevent the ring from raising (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ometimes the teleporter does not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haps in this level, you telepor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heavy weapon dudes, and you are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vator, without an "alarm" button).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haps 5 times ! And once I telefrag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odemon ;-) This way you end up dead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because the slime finishes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e into the teleporter. Also I tr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t the exit a little. So I'll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e, for sure, if I make it that far.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avoid the first (and second) imp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 off the ridge. And once I was ki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nant's rocket but still slid 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is .L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tle down a bit at the beginning. Jus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running fast, and to avoid the first 10%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s if I've done th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ing is that you should use the north wall (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n east wall, but you are heading north)..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bug is used ;-). Then you shoot one or two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your nature. If you do it too e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weapon dude has some fun. But if you don'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your way later, maybe. You have be carefu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north running to avoid the wall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un very close to the wall to the tel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luck, the caco let you pa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ot, you telefrag him, so there's 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e'll let you pass. If you succeed in jum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(sometimes I jump too far) you hav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pain elemental is right (mostly if you ar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should run directly to the Megasphere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it without this, saving 5 second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pain elemental is left. The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ken the dudes, so they can't block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naged to get the megasphere, you take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th of fresh air and jump down. If you ar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in elemental is nearby, you telefrag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. If you had chosen a), you hav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rough the dudes, In case of b) it's easi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ross your fingers that the eleva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then you have one more lmp for the curio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, some sergeant, and/or dude block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ose 1-2 seconds and 60% health - or no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tside before the way opens you should wa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, avoiding some flying skulls. Whe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 right moment, run as fast as you can,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too early and not too late. If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tgun, use it on the imp. Don't miss ! Or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 up your time - like he has messed up mine,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lf-a-second ?). If you have a shotgun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leave the imp it's plasma rifle, onl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teleporter. Teleport and finish the last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st as you can - Or he will block you for 0.2 -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. Try to sneak around the rest of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 the hole and wait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within 4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f anyone makes it for /built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41-0:42. Or a 0:36 if he doesn't use the mega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-Uwe Hum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gazelle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pert@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