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AD Review Listing Version 1.3(Not a Beta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w looking for a Copyright-free DOOM logo :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based upon OPINIONS, not facts. No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s a pwad for the same reason, and some review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opposite from what you thought of the pwad. A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reviewers said, "Other opinions may vary, actually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surely will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DO REQUESTS. Some of my reviewers do, howe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m, not me.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claimer. C'mon lawyers, take your best sho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Exception : All reviews that are copyrighted re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Contact the author, no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ank you, thank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everyone to know how much of a group ef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. Without the following people, this wouldn't 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heldon (sheldonc@acy.digex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Hopkins (chopkins@peinet.pe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wn (saw@eniac.seas.upenn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am Harris (william@carsinfo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F. Mahoney (p.f.mahoney@durham.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Markfield (dmarkfi@indycms.iupui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tis Jannidis (ue801aa@sunmail.lrz-muench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Devos (watchertwo@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Kornell (Kornell_Mark@pcp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Franklin (jayson@stat.tam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(dmccarty@sitvax.stevens-tech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on Newham (cam@iinet.com.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 Bernard Holmes (T_.Bernard.Holmes%8N1@hyit.oau.or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Cochran (jeff.cochran@usacomputer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ffrey C. Grabowski (gcgst1+@pitt.ed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Humphries (kevin.humphries@m.cc.utah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eme Merrall (graeme@inferno.manawatu.gen.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th S. Forte (fusioncon@cup.porta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elas Herbert (hmarse1@gl.umbc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moore@flute.calpoly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tmaz@inqmind.bison.mb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sh91@ecs.soton.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evinw@omni.voicenet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R Coffey (jrcoffey@xmissio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 Marien (slug@krill.micro.umn.ed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(FFJJD@acad3.alask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 Pham and the Regional Doom Squad (am246@freenet.carleton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 Yamamoto (Leo.Yamamoto@p3.f6073.n106.z1.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Matteson (davematt@garnet.mse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Provo (strife@u.washington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ker (GILLS@qucdn.queensu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of the above reviewed PW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y Bloom for setting up the /reviews dir &amp; a little 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y Bloom for standing up against the evil UN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D software for giving us something to do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elf,  Brent Metz (bmetz@ukelele.gcr.com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ing reviewers and creating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revie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o the point] -- (The overall sc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bones  6.5 666      9   aliens_? 10  amaze    7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    4   atrium   6   avrax    4.8 beholder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con   8.3 cortyr_b 8.5 deadbase 8   e1m1sas  1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m2bce  5   fear21   6.5 flash    4   florzoo1 4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  9.5 fortress 8   hhh      4.5 hockey10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s   7.8 levpack  5.3 ledges   7.8 legend   3.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room 9   megapack 8.6 mxk_d-11 7.5 netbeast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echn 10  octafrag 4.6 octagon  9   pet      7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ry11 6.6 sapidus  6.5 shadow   8.8 spit     5.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irs   6.4 stewbeta 1   temple11 8.7 thepits  7.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ross2 9   ttadom11 9   uac_dead 8   wanton12 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ouse 7   wille1m1 8.5 zzone   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ort and Sweet] -- Short reviews by Jeff Coch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BONES.W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cellent  file, with excellent graphics,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, play difficulty and thought provoking design.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ing in multi-player cooperative and deathmatch mod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The design elements in this  are unique, with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design elements extremely well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INHELL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unique use of moving floors and ceilings,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  Unfortunately, another of the "see how many monster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kill you with you stupid player?" type  files.  N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hesiveness, just a BUNCH of demons and barons out to get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f you are really good you can find a chaingun to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ith (hey, at least the nukeage on the floor doesn't sa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lth...).  Play this one in Deathmatch mode with no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ll be acceptab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6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tough, especially for an Episode 1, Map 1 leve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mpleted.  Excellent art, many tricks and traps, b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overcome with a little dexterity and thought.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ough on standard difficulty levels, but mak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cooperative level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O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ne  file, with numerous secrets that t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o discover.  Great for Deathmatch play, very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ive play as well.  Excellent use of textures, telepor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, lifts and just about every decent Doom trick or trap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stant death" traps, the right balance of monsters and weap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end to surprises make this a collector's level. L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layout, although the ratio of weapons to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ittle high, making it almost a simple win. 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level for Deathmatch, a little tame for a co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.  Great to start on this level and finish through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pisode 1, leaves you with so much of an armory you nee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.  Lots of neat graphic tricks in this epis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EMON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"ha, ha, you're dead" level, start out with a pis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 a baron and see how small a pile you'll crumple into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masochistic, go ahead and play it, otherwise, you'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cheat to get off the first few sectors.  Disassemb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, this one isn't much better.  The cheat you'll ne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ely invulnerability, a cheat to give you every weap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ammo wouldn't even help.  If you get a chanc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, pick a different on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EMON2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got a few more things working correctly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which make it a suitable second to the first DAEMON.WAD -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as stupid the second time a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rprisingly, considering the name, this .WAD is a "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with the shotgun" level.  No redeeming values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ittle in the way of intellectual tricks or traps, just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mps, Demons, Sargents and whatever will shoot and kill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 a couple friends and go fire at anything that moves, if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yle.  This file also has a few serious linedef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me hall of mirrors sections and a particularly na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wall that your shells bounce off of, but the im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gents behind it can cheerfully blast you to b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HSTAR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first glance, this level is pretty stupid, a Star of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eleporters in each point that just bounce you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, but there's a trick to getting out.  A well though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but tough, possibly better in cooperativ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.  No flaws in this one at all, and a reasonable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nsters, bonuses and weaponry.  You'll need it.  This o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e 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RFY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o bad a .WAD file, with much going for it in the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, but unusually simple to complete.  There are far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weapons and bonuses for the number of monsters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ght of it being for Epsiode 1, Map 1.  With a fe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 or a little less in the way of weapons it'd be ide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 decent Deathmatch level, but no challenge for co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ECHN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ally a level as much as a test of new ideas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.  Pretty useless except for a rather unique arra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, such that the steps and floor of a platform are invi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les on the levels are the only indicator of where they a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un-nerving experience (especially in light of the cyber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rner..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LARS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good and challenging .WAD, but simple to finish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hrough the entire level.  The pillars puzzl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 than challenging, requiring dexterity more than bra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re good, with no obvious flaws, and there's an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 of monsters, weapons and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1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o bad a .WAD file, tricks abound but all can be over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hought he first crushing ceiling is just designed to ki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you'll avoid it in the next life...).  A little heav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, but different skill levels are available. 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ajor* problem in this level, the doorway to the second half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.  Examination in DEU reveals a linedef defined a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 doorway, but it's hard to believe the author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his own creatio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AL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graphics and use of specials, reasonable bal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, but really made for multiple players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 mode.  Several hard puzzles, including a few tha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made for single player.  Play this one with a frie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it up for some better levels for singl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S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rendition of a .WAD file, with the righ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nsters, weapons and bonuses.  Can easily be comple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ing half the level, and has an unfortunate pit full of nuke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rab you the first time through, with no exit available.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become one of the classic Doom level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ITS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use of levels, essentially a single path,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auntlet to be run to reach the top.  Good balance of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aponry, although the rocket launcher is a bit much.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sistencies in graphics, moving door frames, slightly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d textures, but overall ver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ER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fairly challenging, but seems a littl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, especially with a Spider Boss on Episode 1, Map 1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ough wepons to handle the situation though, but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quick.  One problem is that the level apparently won't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switch isn't a switch.  Not the best of desig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's better than the DAEMON pai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E1M1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level, and not hugely tricky or populat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's definition, but excellent play.  Repetitve tex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s make the mapping function a necessity.  A little toug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player, this would be a good level for cooperative 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 mode.  More of a visual challenge than any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, it is an unusually tough and fun level. 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-Depth Reviews, In alphabetacal or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quick list of what each rat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Please stop writing wa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Bad! even for a first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an acceptable first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Good for a first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Average (You'll get bett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Slightly above ave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Above average, not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Goo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This author is great! (Email us your next level Ple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Exceptionaly done, Get this one! (Email us your next level Ple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below a 5 most categories we won't even bother with, and w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you not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BONES.WAD(Review By DrW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ers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ly, 11bones.wad is quite impressive, its very clean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unintetional Traps, howver the level is lacking in Chalan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ble to get a Shot Gun and Chaingun very early on...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ery easy, on all but the higher skill leve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able to get all 3, 100%'s on ultra vilolnce in 7 minutes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makes for a very Fair deathmatch...up to four play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p relatively close to weapons...however...due to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..things could get very crowded with 4 player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ll this level would make an o.k. replacement for the original E1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its small size and relative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: 3 (realatively easy, on all but Ultra Viol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:6 (interesting, but small, not a lot of secret ar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Ability: 9 (very good...supports skill levels..very c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ability: 7 (4 players, all players warp next to weap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Rating: 6.5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6.WAD(Reviewed by Chris Hopk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stimson@leland.stanfo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6.wad is a mission that currently replaces Episode 1 Mis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hough I recommend e3m4 or somewhere in that vicinity).  I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Inferno style' WAD featuring many of the more difficult monster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odemons, Barons of Hell and Invisible Demons.  It is a rather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nd I personally thought it was very well done and planned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plenty of challenge for the die-hard Doomer and I also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kill levels were well thought out and fair.  So whether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llenge or not, I recommend this WAD! (On UV mode I found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DKFA more than once ;) Another thing I like about this W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has plenty of decoration which makes it more like a leve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.  It has plenty of hanging bodies and other things to set the mo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, which can be very import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not really a lot to say on the downside for this WAD!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t to be an excellent WAD and very enjoyable to play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some gamers may not like is it seems to be targeted for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more than those interested in multi-player gaming. (Thoug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would make a good level for co-op mod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all, I highly recommend you add this WAD to your coll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uts many WADs I've seen to shame (including mine by far! ;))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t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8.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V mode it is fairly hard and there's still enough challenge in ITY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give the novice Doomer a run for his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ability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seemed fairly playable though it's size could be confu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vice Doomer at ti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uthor is deservant of a 9 for the work he put into this WAD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 it for the `bored and looking for a good challenging W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er. 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S_?.ZIP (A &amp; B) (Review By Shri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've had a chance to play Aliens DOOM and wanted to t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let you know how impressed I was with it !  Congrat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job.  Many "firsts" with this patch and you all deserve a sl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I downloaded it (at work on midnight shift) my regular Death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ner gave me a call (also on the Graveyard shift elsewhere).  I le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your patch was out and we agreed to play through it on Co-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Violence.  As soon as we got to our respective apartments we warm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modems and plunged into the world of Aliens DOOM !  I must sa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really were* places where I felt like I was dropped into that early 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in ALIENS II !  The sounds and sight of Aliens charging at my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comrade were enough to make me break into a cold sweat (and I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conditioner on MAX &lt;G&gt;); there were many intense momen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instead of just gushing flowery prose let me state my observ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/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levels (well, we've only just started into level 7) range from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to VERY Alien-esque with excellent suprises.  I have to confess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many times where I didn't know where the Hell I was or where the next d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tie was gonna pop out from.  The aliens were very well rendered an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overcome the limitations of the low res VGA graphics.  It would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to have some more color "pigment" as they are a little hard to se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dominantly grey/darkish wall textures, but I guess since they *are*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vies, it's appropriate that they are represented that way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to tell the difference between my grey Marine buddy and the alien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sometimes, but a quick volley of buckshot would give me an aural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o who was running willy-nilly in my sights...he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stated, the aliens graphics were all VERY well done.  The wall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lso very nice and lended themselves to the atmosphere very nicel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liked the huge rotating wall fan - any SpaceHulk fa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st ?  I believe this is also the first patch to have new weapon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quite realistically done; somewhere between the Blake Sto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(?) ones in DOOM (closer to the DOOM end of the spectrum, tho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in gun was a nice addition and the RocketLauncher was great to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DID take a while to get used to it being in uprigh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ocks the view a bit) but my teammate prefered me to keep my rocket voll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inimum anyways...dunno why  ;) .  Oh yeah, the exterior sky view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; very clean and nicely ren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s were excellent and in the midst of battle with another player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ts, alien screams and the chattering auto-cannon echoing, I *really*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my role as Space marine.  I can only imagine the carnage and ac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4* player Co-Op game &lt;shiver&gt;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nly had a couple of problems.  In certain areas it slowed down a fair chu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due to large numbers of plasma blobs, fireballs, aliens, and r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' around as well as plenty of sectors/line defs etc in the immediat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o be expected and I've seen worse slowdown in other WADs; it wa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playable (actually that's an understatement...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s as a result of being in Co-Op mode.  In level 5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argoyle face" switch that opens an area to get the Red Card (? -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area right after leaving the initial start room).  This swi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at can only be activated once which is fine in solo play, beca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e everything resets.  In Co-Op mode though, when we both di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get back in to get the card to advance through the rest of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we ended up involved in an impromptu deathmatch (when in doubt,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est living thing; friend or foe) and some way, while repeatedly frag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ther in the little start room, we were jettisoned into the E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started up in the next lev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the only faults I've found so far and they're very mino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a massive undertaking that has paid off in spades for y'all !  I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am TERRIBLY impress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, in the alien.txt file, you mention a 0$ CAD rendering program: POV-ra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hareware/freeware (I'm assuming) where could I get a copy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eing your spiffy Aliens GFX, I'm eager to give life to a few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word... get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E.WAD (Review By Tom Hol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Jeff Coch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sode/Level: 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rpt from the accompanying text file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:This started out as an experiment in learning DE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grew into this .WAD file.  It's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of everything a new DEU user would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d time figuring out, different doors,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, steps, lifts and more.  It's me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Episode 1, Map 1, so there ain'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odemons, rocket launchers or instant death tr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into that stuff you'll need to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ext effort... 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Synopsi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e is a simple, playable PWAD that was quite enjoyable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.  Functionally, it's quite comparable to the original E1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a few minor problems, Amaze is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ogether, especially for a first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Review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problems:  In the second room there is a secre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no differentiation from the surrounding wall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n't a serious problem since you'll have to find i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the second room.  There are also a few, minor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that cause some texture bleedover from one sec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 The last problem is that some of the doors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texture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strange or unique effects used on this PWAD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at it does, it does quite well.  I got through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attempt without running into any seriou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mprovement that might be made is a few more monster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less h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piece of amaze was, you guessed it, a maze.  It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verly complex maze, and with the help of the map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cover.  The other areas in the level all branch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ze.  One clue, look around, maybe even shoot a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ke room.  There's something sneaky going o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ative Assess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: 4.5  Pretty darn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: 7  Enjoyabl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: 7  A good, solid wad, if unins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.WAD (Review by William Har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.wad is an example of a "concept" wad, featuring essentially on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without a lot of other complexity or subtlety.  Arena gives you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10,000 unit square "arena" (hence its title) with a catwalk al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s, filled with enough monsters to make it dangerous and enough weap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, and miscellaneous stuff to keep a deathmatch going at full bla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at's it.  There are no puzzles, no secrets, and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game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: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ccomplished pretty much what he set out to do,   Ambitious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, but it's really too simple for great play.  It's goo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rontational death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ig square open area.  What more can you s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 :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depends on what you want out of a deathmatch level. 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aking around and chainsawing your friend in the back, this ain'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 If  you just want to slug it out with BFG or rocket blasts at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ers, this level is probably built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: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might find the central arena irresistible for half a do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derdemons or Cyborgs, but the author resisted this temptation and st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airly decent combination of Lost Souls, Cacodemons, Demon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rted former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Fla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due to the use of long lines (each side of the arena is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bout 9950 units long), or due to some other defect,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loating wall" illusion that occasionally pops up near the midd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, and one of the walls in the startup area for player 1 (probab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areas for other players also) occasionally turns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core: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uch of a challenge, but it wasn't intended to be a challenge. 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replace existing levels, since there is no exit.  Has some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 flaws that don't effect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IUM.WAD(Review By William Har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starts up in a largish room littered with trees and tree stum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enter open to the sky (the atrium of the title).  I was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ed by imps, but there's a shotgun and ammo readily available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ging and shooting, and I was done with them.  I quickly proceed throug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smaller rooms and then hit... The Barrel Puzzle.  I died a cou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s and am not real sure I hit the author's intended solution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past it and into the second largish room that contains a lot of enem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latforms.  A bit of ducking and weaving (well, actually a LOT of du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aving), and they're polished off.  I grab the key and move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ed doorway.  Through a couple more rooms and back to a familiar area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 skull pushbutton I'd swear wasn't there before.  Punch it and H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level, but well thought-out and quite entertaining. 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 suitable as a replacement level for E3M1, E2M1 or E2M2. 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uzzles and surprises, and an excellent use of a sudden blackout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About the only minor problem I noticed was that the stairs up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area were too steep for the enemies to descend - but this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helter to duck into to avoid the critters in the area, so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deliberate.  Excellent difficulty differentiation; more mons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level of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ngle user mode, about the only thing I could think of to add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ecret areas, but then E3M1 itself only has one, so I wouldn't com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badly about it.  There may be a high fatality rate from the barr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solution, but the author clearly warns you about i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 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ort, simple level but with an interesting puzzle and enough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 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2M1 or E3M1 intro level, very good.  I'd expect a lot more from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M2 or E3M2 replacement level, but this does quite nicely for its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ch a small level it has good gamepla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Fla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oticible texture problems or HOM effects.  The barrel puzzle might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bit too difficult for a true M1 replacement, but that could be fix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 easily by setting the barrels to appear on Hurt me Plen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violence.    This level does have one major flaw - the l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user support.  There isn't even a starting location for players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4.  It could be converted to a pretty good Deathmatch or cooper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easily enough - looks like the author just forgot the multi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:  6 (call it 8 if multiple players were supported, I'd score it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ngle-player purpos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RAX.WAD(Review By Dan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: John Lind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huge deathmatch WADs this one's for you.  Avrax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s gargantuan numbers of ammunition, and running out of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ppen right after cows begin to fly.  Avrax is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bunch of rooms, with some hallways put between them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n't find a theme for the area, but maybe I misse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ax only plays as a multiplayer game (i.e., no monster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as e3l4.  Lindsey says that it loads on this mis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"I like the music."  Well, there is no musi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sic" on this level consists mostly of a bunch of sonar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s and othe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*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read this far I've really got to congratulate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have no idea why I've even written this far.  To 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bvious just a little more, loading doom with -wart 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 of a pain, and one of my doomates forgot and cr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n us (thanks, S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ax has a lot of rooms and a lot of ammo.  The only ro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maybe is a huge room with a skyscraper elevato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ourselves for playing a WAD in which we wander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wenty minutes and only managed 21 kills between u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d each other jump off this elevator as it neared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 s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playing Avrax means wandering around for a few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see someone, then holding a rocket-expenditure co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new-found death partner.  Of course, the los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st isn't the person who gets rid of the least rocke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who gets rid of the one that kill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fact that there's three plasma rifles, one BFG9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(?) chainsaws, and about four shotguns and chainguns (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overload) the textures of the rooms are ghastly. 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why Lindsey chose to include almost every texture DOOM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his level, but maybe I don't want to find out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liever in some sort of theme for a level, I found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yriad of colors in each room somewhat annoying.  Al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or and a half" part, where it was too wide for a standard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looked like a door and a half, looked pretty cr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sey says he's from Georgia Tech.  Come on, you ramblin wr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gineer a better level than that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ability: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ess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ameron overall scale of 0 to 10, AVRAX.WAD scores a 4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Hint: Get 50 rockets, 300 cells, 200 bullets and 50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t yourself down in a corner.  Fire wav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at the first unfortunate that happens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LDER.WAD(Review by P. F. Maho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HOLDER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D was created by Alex Cannon (Jeffrey Cannon- playtest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E_250B4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email me (acannon@cyberstore.ca) with comments and sugg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particularly interested in how difficult people find this level...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o cheats gu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complete, but I was planning on adding a hell of a lot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0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ne line in a level between making it so difficul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frustrated and give up and making it so easy that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through it.  Beholder moves past the "man, this is one t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" and enters the "forget this, this is just too damn hard"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well-put together level in terms of surprises and trick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in the placement of new weapons.  In fact, it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at giving you just the right weapon just before you nee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And before I started critising it, I also must admi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the ideas used in it were very, very goo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egative side, there is at least one place where you ca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 completely (so that you have to restart or type 'idspispopd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ast it), most of the textures don't line up very well, ther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y means enough ammo to kill everything, and the ligh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oesn't really try to be atmospheric (it's either there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).  There is also one wall that the monsters can shoot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you can't see them, shoot back, or walk through the wall)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all things that keep the level from being truly great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breaks this level is the difficulty.  As I sat there at 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in vain for a medkit with 25 shells and 75 bulle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ing "it's gotta end soon", it did, because one baron, two beh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invisibles came at me.  I got all but one beholder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ing it for the 12th time in ten minutes and decided enoug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(idkfa - so that I could review the damn thing and get i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file, the author wonders how difficult people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D, I have to say that I found it extremely difficult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round what must have been my 20th time, I went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E1 M9 on respawn for a challenge I actually had a chan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(If applicable) :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hoice of textures, textures don't al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(If applicable) 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'tricks and traps' in this WAD that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D builders look at.  The overall design of the floor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 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D is only average in complexity and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play 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said before, this is a very difficult level with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 in it.  If you enjoy a rock-hard challenge,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AD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ertainly better than the average WAD, and if you finis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of the new PWADS and are looking for a well-buil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eriously high challenge in it,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ME2M1(Review by David Mark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xt file of CJME2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is is just one of the rooms that I have been trying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into my new level.  This is the only room that I am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problems with.  The main source of my problem is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piece in the large room.  When I have it in there I g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major clipping effects.  I have tried to isolate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by putting a wall around the center structure and thi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o make the problem go away.  I need help determining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ype of setup just cannot be done, as I want to get m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up an running for all to share.  Please check this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let me know if you have any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not proceed with a review on this, as this WAD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so that others may assist the author in designing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in question is a huge pentagon (I think) shaped room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 through any one of three ways...two ledges and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ere are MAJOR clipping problems no matter where you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ticular these clipping problems are center around a platfor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is room.  As I am still trying to ge a hand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ing levels myself I am unable to offer the author any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I would encourage some of the more veteran designer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ok at this WAD and help the author 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CON.WAD (Review By David Matte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is one is available on infant2, and it replaces E1M4 (to the auth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id you choose that level?  for the F_SKY1 texture?) 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outside what appears to be a small building (stupid me), on top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ish platform, with many crates around me.  i jump down and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walk around through the crates and grab some ammo, shel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ets.  i hear the sergeants groaning and shooting overhea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and quickly run inside.  a blast through the shoulder teache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tch my flanks in this level, and i quickly take out the 3 serge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p that are attacking...with my shotgun in hand, i contin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want to keep on with that, because i don't want to spoil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all.  this level is quite fun, and is nice to look at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and somewhat darkness gets tiring, but the architecture kee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tting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WAD contains new music which goes quite well with the level,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like some of the original DOOM music, so you could play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game and run into this level and mistake it for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2 grievances i can think of right now ; first, there's a p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r-shaped platform in the middle of some nukeage, which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 because at first glance you aren't sure if you can make the ju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pick the wrong spot to do it, you don't.  that par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; either by having a bridge be brought up when you wal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, or something.  and second, the ENDOOM 'ANSI' (it's not really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binary pic, but it's not a 'pic' so...ugh, you know what i mea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ugly, i'm sorry to say.  otherwise, this level is really cool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ale 1-10 it gets an 8-8.5.  i'd advise get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R-B.WAD(Review by David Mark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URTYR-B.TX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ry it out, it *is* worth your download ti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More toward the atmosphere of an ID level, hope you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Michael Kel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these words I was definately intrigued.  A level try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ke ID and by none other than the author of STONES. 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about downloading the file.  COURTYR_B (hexidecim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YARD) comes with 4 files, the PWAD, an LMP to help those wh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, a credits file and an inf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nform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   ........ This level is extrememly difficult for my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and I consider myself a *very* experience Doom player. 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level is an LMP (demo) demonstrating the quickest routes to comp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level.  I had to re-record *many* times because I exceeded the 15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recording limit.  Also, I got nuked several times when attempting to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corners and bypass some of the trouble; it didn't work :)  Anyhow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get stuck (say you can't find one of the keys), watch the LMP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clarify any confusion that may a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Yes!  There is a central CourtYard for you pleasure.  Also, throu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out the level you will find a power reactor, power conduits, big, b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lights, a lamppost, a huge pit, jail bars, secret elevators, and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idle barons awaiting your company :)  This level has been tested death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and, believe it or not, I got my butt fragged even though I desig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level!  I admit that there are not enough linkages to fully enjoy Death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but, I hope someone else will test out the level and see how it wor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author includes a bug notice regarding some cl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xture problems....nothing too major to significantly de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evel.  You notice them on top of one of the elevator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ime pit you en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author includes a note that the level is not truly w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intended...however due to compiling problems, extra door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included....here is his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Lastly, *please* don't use this level as an example.  As I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earlier, this level was only 75% complete, meaning I had to pull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strings in order to keep the level f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fter reading all that I was somewhat apprehensive on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...STONES was quite solid but on the other the author was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WAD had some problems...well onward...(on U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merge in a hallway...with cages on both side and two doors.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elieving in wasting ammo if i don't have to I ignore the cag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 for the doors.....courtyard is dim....looks empty but loo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ceiving and theres a machine gun in plain sight....I can s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....but there's only one way to deal with a trap.....that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 'em....and what a trap it is.... and courtyard takes of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placemnt was great on this WAD.  As was placement of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at first like it could be excessive but trust me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survive and to kill all.  There are alot of inter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s so you must be constantly on your guard...there is eve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e for the maze fanatics....though nothing too excessive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s who can live without.  The authors description gives a goo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AD which I appreciate.  There are lifts, lamps,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...secret doors, timed doors, and traps....my kind of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riticism that I really had was that once you figure out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exit you are stuck.  Once you trigger the doorway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t chamber there is no turning back....but other than that a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level. I encourage everyone to check this out....a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levels are present....this level is made for UltraVio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capable of more but as the author stated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problems.  However all in all graphics are great.  I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impressed by the fact that a lot of new graphical featur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 or that different twists were put o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mix of secrets and traps.....couldn't just stand and frag...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nk your way through a number of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d difficult no two ways about it. But then again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 that upfront...this one is a true chall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play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enjoyed this one....it was tough but it kept you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s....my time didn't hit the sucks level but I was damn clos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: 8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probs hold this back a little but not much.  I'd love to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was originally supposed to look like.  It is a plea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nd review WADS like this.  Michael Kelsey has shown again why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e of the top PWAD designers around.  I look forward to hi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.WAD (Review By Jo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age, carnage, carnage. This level is the antithesis of Opost21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opost was restrained and elegant, this is wild, crazy,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ynamic. I liked both of them quite a bit and yet they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f Cross is huge. This level is just gigantic. And it's go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olutions and conundrums than you can shake a stick at. It jus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on and you think it might never end. And the action is fa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ious. Things just keep coming and coming. There's always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ght followed by something to pick up followed by another ba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more weapons followed by "where in the hell am I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ok at automap) followed by yet more fighting, followed by heal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nk god) frequently right when you really need it, followed by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sense sustaining the drama (as if I could do such a thing any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just say it straight out: This level is a gas to play. It's a lot of fun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a good time pla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 thing the architecture is very well done. Good designs, shap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sts and turns. I liked the design a lot.  There were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 and things that you had to figure out. One of them in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mped me for a while and was fun to solve but I won't mention it a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spoil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got good development. I like the way the level unfolds. It tak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ere to there and back again, all of it channeling through the cros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that you start out in. Hence  (I presume) the name Cross.w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is brings me to one of my beefs as well.  This is a problem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ith the whole level overall, effecting design, progression, lay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the general play of the level in it's entirety and that is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little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uzzles were too complex. Some of the secret door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hard to find, some of the keys were too well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t least one occasion I found a secret door not by using logic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by simply running up and down a wall until I randomly bum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it. I think wad designers should do everything in their power t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y on this sort of approach. If you can place secret doors logically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's no other out or so there's hints to where it might be, it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uch better design. But a secret door in the middle of a wall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room, or things along these lines are, I think, a bad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at all like to use idbeholda, but things finally got so convol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lex that in the end I resorted to it. This is really my only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f with the level. If the player were guided a little more clearly t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this wad wouldbe that much closer to perfection. I should sa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 snag for me was that I missed the blue key and having mi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was at a complete loss to finish the level. If others are able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ey then things might work out better for them in the end.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think that it's indicative of the type of problem that's likely to occ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level. There are so many little hidden places that it's very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ss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performance goes Cross had my machine out straight. (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borrowing a friends machine which he took back tonight s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y last review for a while) I've been running a 25mhz 486sx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b of RAM and in some spots the hard disk was reading like crazy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keep up. Those of you with 8mb Pentiums probably won'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this but anyone with a low end system is going to s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 bit. I ended up running much of the level with the screen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ped down two notches from the normal size (i.e. the status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bottom) and even then it would slow down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simply had to load in large sections of landscap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to be particularly noticeable in the large horseshoe sha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where I frequently had trouble aiming accurately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was jumping too far between fr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get me wrong though these are minor quibbles. Overall th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quite playable and the annoyances were min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is this level was a lot of fun to play and I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it. It's well thought out well designed and full of action.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nd get it, play it and beat it (if you can) you can't go wr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.w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work Terry, you've done yourself pro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ate it a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here neck and neck with opost21. Two fine pwads showing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extremes. Get them both and have double th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several posts complaining about the inability to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in Cross.wad. I did not suffer from this problem. Maybe I g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copy of the file. I don't know, but mine worked just fine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yourself dying often on this level so this is a rather importan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ighly recommend saving often. When you're doing well and you'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spot, hit the s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P.S.  It's probably not a bad idea to plan on spending some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. Don't expect to be done with it real quick. It takes eithe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long  session (real long if you can't save) or you'll probably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ish it in two si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and have fu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KE.WAD (Review By Watcher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 quick look at the authors 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: CYKE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: Joe Popp (aka cYcL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           : poppj@ug.ed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: This wad takes you through all a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OOM.  It contains m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, and almost all of the mons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has a lot of different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s, textures, and settings.  For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wad, I combined a lo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that I had. Please e-mail 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me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redits to   : Id and Playtesters: Watcher, Scot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, Jason, Meredith, and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on with the 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asked for a 'personal review' by the author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out his work and offered suggestions, the bi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eing the same as I tell most authors.  I DAR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ak up behind me and shoot me!  The room full of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tting too boring authors... get imaginative!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ed my suggestions and cut this release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he 'official' version for review.  I ran it..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knowing the level he got me!  Just once mind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e got me right in the back with a shotg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ttle bugger you!  8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em to be in a cave of some sort, I check my surrou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nothing so I pass through the only availabl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nd I've entered a building of some sort, I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tgun yet, but there are some shel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 really can't say much without giving something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'll stop there.  This is a short and sweet type of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no problem completing it on UV, I found no HO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of the level made sense, I was lead through by the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nd only one design flaw, I was able to close a doo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ut beind it and I could never get it open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oes have the usual newbie CyberDemon, but it do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 of a twist... 8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a quick DOOM fix some afternoon, get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EMON2.WAD and DAEMON.WAD(Review By Fotis Jannid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r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2.0 of deamon.wad.  It's a standar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deathmatch component.  I haven't trie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 (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Cameron Newham (cam@iinet.com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add much information. When the "green cleared"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myself in a small room and had only a pistol.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a sign, which could mean 'Beware of the daemons'.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 this door. A baron. Well, to cut a short story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er: a pistol, a small room and a very determined b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 clears. Stay away from this sign. Try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 or two, nothing really to talk about. Bu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rner it certainly is a little bit dark. Hoppla. O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id pit, how wonderful, no exit on this side, n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at side. It is dark and rapidly getting dark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 clears. I tried the third door, found 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second door and before I had a chance to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cid pit twenty or so imps persuaded me to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ed at least 15 times, tried different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, but couldn't see any difference. At last I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dqd, and started in god mode my way through to many i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wonderful aggressive baron in the very small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killed and killed and killed. And stopped: "H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 game, not wor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like the sheer work of putting daemons to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could be something for you. I do not. I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killing to be a little be more refined, t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why I like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this level is wonderful after the first few rooms 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say, because I haven't tried - but I doubt i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very depressive air of too much and too many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: Twice the corridor showed a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BASE.WAD 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Alberto BARSELLA (alberto@astrpi.difi.unip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Reviewers Not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read the .txt file before playing thi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on with the 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pin quickly, but no need.  I'm standing safe and secu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ost as I recall the conversation I had with General Vit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quickly gather all the weapons I can carry, as orde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ort to the surface.  I chose to teleport far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, just to be safe.  I walk forward toward the small c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up the base, looking for the reason Lt. Morrison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nsidered walking a peremeter around the city befor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buildings, but I must be getting old and laz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the first building and kick the door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asses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Morrison must have survived for some time, he seem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 trail of death too, I've cleaned up a lot of his mes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it's time to enter the main building.  I spot th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doors and toggle the lever to open them... Damn!  It j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way up!  Now I'll have to enter via the much narrower,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angerous back door!  I wonder if Morrison cleaned up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?  Well only one way to find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a theme goes, this one takes it above everything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so far, very well done.  I don't go around looking for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so everything looked pretty good to me.  It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able the way you walked up the stairs to the upper flo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(as I expect) a level 1 to his episode, then it'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.  Yes, it is a walkthrough (if you're careful) but that's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very effectively set the theme for the level to follow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upplied you with ammo for the coming levels.  It wouldn't h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rinkle a few more monsters in here and there for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(I just loved this level's design and the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(Considering that any player to get this wa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E1-3 already, it was a bit si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 quick look at the authors 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: dethe1m1.WA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: Frederick J. Brad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           : ez018237@hamlet.ucdavis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: (This is the first mission of my de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episode.)  Remember playing w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 when you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?  This level simulates the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ood 'ol days with a mix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'ol violence.  I made this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tch my old home  in Washing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added a few secrets, amb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s, a cooperative exit, a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uicide spot!  Great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holds-barred matches!  (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ath" to start in deathmatch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redits to   : Jean, the author of Forest, becaus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his great sky graphics.  (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d the Wash landscap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 Inform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                 : E1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ive 2-4 Player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 2-4 Player   : 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Settings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ounds         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raphics       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 Replaced          :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struc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                   : New level from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ime              : Too Lo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(s) used          : Deu 5.0, 5.1 &amp; BSP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             : None!  (i h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:  email me for a uuencoded copy, I won't post it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i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on with the 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telling... HeHeHe  8^)).  This wad is pure pl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eck out, do it!  I have played with it in deathmat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elf and another player, neither of us had ever seen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we had a blast!  Some of the secrets are too t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.  I used deu afterward to find them (I can't wait to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now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y first review of a deathmatch only wad and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gn that inspired me to review it, not the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plays well, albiet short, in single player as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has a coop exit so you can't check how you did in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+  (Is there higher than tha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(Death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INATOR.WAD (Review By John R Coff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took the original "Knee Deep in the Dead" levels and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make them much more complex and much more difficul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said he intended it as a two player cooperativ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enjoyed playing the 1st level - it is sort of a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by itself.  But it is a lot of work to get through. 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thing can be interesting, it also has to be interesti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eel like it is worth pla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nyone played it all the way through?  Was it worth the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I can recommend the 1st level in DMINATOR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O_1.WAD (Review By Nam Pham and the Regional Doom Squ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: Will Chapman, Chris Allis (tpair@halcyo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NGS (xx/10) - GRAPHICS    :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       :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IGN      : 07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ABILITY : 07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NGLE      :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-OP 2-4   :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ATH 2     : 06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ATH 3-4   : 05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ALL     : 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 This is another strictly deathmatch level.  Its got a nic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to it and the usage of lighting and texture effec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nice and appealing to the eye.  But, as the death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on after 10 minutes, weaknesses and cheap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soon become prevelant.  The rocket launcher is very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end and cheap frags can be attained by wai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ce teleporter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looking for ideas for use in your own PWAD, thi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some nice ideas on what textures will work with wh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nice lighting effects to use on certain textur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effect.  If you're looking at this PWAD for some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match in, it offers nothing new.  The map i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etrical and soon the PWAD becomes quite boring to pl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AD is abit better then the average PWAD that you find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deathmatch theme only because of the physical app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lean lines in the P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L1KP.WAD 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verwhelming monsters in 2 rooms.  Build time? 5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M1SAS.WAD (Review By Leo Yamam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D totally blew me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d the design, and all the nifty ideas.  I mean, right from the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dead guard lying there, and you have to figure out how to get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cell you're in.. (though it's not that hard).  There's a really nif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involving three switches (well, six), some monsters, and a Super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.  Really neato "Wow!  This is really 3-D!  Wait a second..." effec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a meat rack of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had any criticism, it would be that I couldn't find a swit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d the floor to get to the blue keycard for the longest time.  Very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roblem, and not the fault of the author.  Merely unobservantness on my p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monsters to keep you busy, and enough ammo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 well) to kill them all.    I would have to give this WAD a 12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of 1 to 10.  It far surpasses any other WAD I've seen, even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ID w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 minor problem with invisible linedefs (they don't appear on the map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author disavows any knowledge of his actions on that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ote the author, "This WAD is available wherever it is currently loc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ore precisely, America Online, and probably all the other "PLACES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W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M7BCE.WAD (Review By Tom Hol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From E1M7BCE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y NEW level for DOOM. Used DEU v5 Beta4 to rem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not finished yet, but feel free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. There is no end-level switch, so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DCLEV to pass. This level took about 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ild so far, and it is not _near_ done. Whe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, it'll be good for both multi- and single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Any comments or suggestions are welcome.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dy Ebel (jebel@spu1.uwsp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particular wad that we shouldn't have reviewed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you can read above) released it at a very early s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and, with the exceptions of an interesting teleport/key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ffle, doesn't have much in the way of redeeming qua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This designates 'spoiler' material that may detract from the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of the level (if you choose to rea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d is very short, with no end of level switch. 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aspect of E1M7BCE is the need to teleport back and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rooms, throwing switches and collecting key cards as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jump opens slightly more of the level to you.  It didn't tak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 to run out of level, so I cranked up deu 5.1 to see what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.  The danger level in E1M7BCE is about what you'd expe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E3 level, at least in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a quantitative assessment of E1M7B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(if applicable)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(if applicable)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:  4  Should improve dramatically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:  6  It was fairly interesting while it l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:  X  I'll reserve judgement on this one until I can give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test (i.e., after it's finish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l1BIN3.WAD (Review By Nam Pham and the Regional Doom Squ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: Geoffrey C. Grabowski (gcgst1+@pitt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NGS (xx/10) - GRAPHICS    :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       :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IGN      : 07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ABILITY : 04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NGLE      : 06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-OP 2-4   : 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ATH 2     : 04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ATH 3-4   :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ALL     : 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 Nice use of elevators and walls which block your passage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 of the more complex PWADs.  The draw back is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ltiplayer modes, many of the walls block off play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them, thus isolating some players for up to 5 minu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during our review.  This greatly slowed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in the networked sessions.  In single play, this P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very challenging level to solve.  There ar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one can fall in and not get out.  This to 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Regional Doom Squad got on our nerv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cheap way to force a player to restart if in singl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DSPISPOPD to get out (thus the level had to be ch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looking for a PWAD that has quite alot of moving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gure out, then this could be a good choice for single 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WAD however, is not good at all for networked ses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s too often got triggered on one side and no one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ide to bring them back up again.  This caused for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nd no adrenaline 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OR.WAD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ad to avoid (to prevent wasted download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R21.WAD(Review By Tom Hol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From FEAR21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eady to experience true F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R21   (episode 2 level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this is an ADVANCED leve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lays well in multi player mode and features some nasty advers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very interesting tactical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r21 has been well tested in both multiplayer and single modes,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skillfully, you will have all the equipment and ammo you (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) will need to leave this horror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was designed to be exciting and challenging for advance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especially when the player is familiar with the layout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getting creamed at first, try a lower difficulty level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e layout better. 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r21.wad was created using deu5.0 by Walter Humphre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? write to tremmor@netc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first PWAD that Brent Metz asked me to review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develop a methodology that will both provide a fair assess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WAD and still allow enough flexibility to handle future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view is the result of that endea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above text file that was included with FEAR21 caus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repidation--I was concerned that this WAD would be anoth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uthor who wanted to see how many nasties he could pack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 Fortunately, while there were an overabund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ordinarily dangerous critters, it was also well stocked with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resting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This symbol designates 'spoiler' material that may detra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 factor of the level (if you choose to rea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21 is divided into four main sections.  The first is a gaunt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a long, straight corridor with plenty of fireball th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guys at the other end.  Alcoves are built into the hallway a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, allowing you to duck-and-cover your way down the hall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ing the machinegun-like fireballs coming down the corrido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ception of the baron, the monsters you will face are well bal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weaponry tha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ction is both the most interesting and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alanced of the four.  Walter shows an extensive understa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ing and lowering ceilings and floors.  One criticism I hav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s the abundant use of columns as walls.  These colum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disappear at certain angles, making it difficult to nav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figure out how to get into the central platform, super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lentiful.  The problem is getting to that point.  This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 with barons, with a spider demon and cyber demon tossed in fo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.  While the super-heavies are reserved for the latt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, there are simply too many barons firing at you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tion that really does need more than on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ction is interesting in that it uses a very 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 running around the perimeter of the room.  The floor is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inful glowing stuff, but there are two lifts available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nage to fall in.  A disturbing feature of this sec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ary platform with sky textures on the floor.  Strang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ction has a narrow nonlinear catwalk tha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ed while a baron hurls fireballs at you.  Of course, if he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plooooop, you're in the radioactive goo.  The ending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climactic after the second section, but at least the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balanced and pla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a quantitative assessment of FEAR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(if applicable)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(if applicable)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:  7  a fair amount of strategizing muust be done to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:  4  too many high-end nasti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:  6.5  well worth playing, if only for the clever and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s Walter has dream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.WAD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J.D. Fra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y first attempt at a big WAD file. I used mine1.wad as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 Cut non review related info -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nice wad for a first attempt, I don't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1.wad looked like so I don't know how much is whos but I di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ce that if you "search" the wall, you end out in HOM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're lucky you may get ou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layed on Ultra-Violence as usual, I found this to be a walk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(ie. I walked through it once to complete it, never died)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ome interesting ways to use barrels to kill off the bad gu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 ammo (if you want to), I do that out of habit if I ca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 barrel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2 major problems with the design of this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The usual beginners "put the monsters WAAAAAAYYYYY up on the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y are a pain in the butt to see, if you can't see th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re, it's a miss, so they're hard to kill. (There is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p there if you want to, maybe that was the int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The author saw fit to have a line def that had no Secto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refered to sector ref 0, the default) and was a trigg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s out, so when you walk across it the entire level goes da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ch!  I hate that! (just a personal preference, others may lik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view may be slightly tainted (with dislike) because of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SPOILER AHEAD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ran the level the first time I attempted to record i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 (I often send the lmp's to the author of new levels for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feel for the learning curve required on their new level),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SPOILER.. SKIP IF YOU WANT TO 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to the star the first time, I crossed it to get the blue b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lights went out.  I continued playing (I was no wher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ith the level) and wandered around for what seemed like fo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ights out, then ran out of time (DOOM 15 Minut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).  When I ran it again later I avoided that star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, you don't need the ball, and I didn't want to play in the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n't realize that it was the key to exiting the level.  I go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strated trying to find the end of the le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SPOILER OVER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all a VERY good first attempt (depending on how much w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is author and how much was borrowed, I look forward to you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make it harder!  (Not bigger monsters, harder doesn't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me in a dark room with a Cyber Demon!  Harder means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tuation where I'm constantly having to watch my back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 are sneaking up behind me, or something more like th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clean up that HOM, it was nas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way to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ZOO1.WAD(Review By Kevin Humph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ene slides down my monitor to reveal a large do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me.  I turn around to survey my position and 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s to my safety.  I immediately am drawn to the shotgun sitt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es from my feet.  I re-assuredly walk over and pick it up. 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n crosses my face in anticipation of what to come.  As I am look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ground, I notice that it appear to be one big patch 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loor tile I had ever seen in my past DOOM'ing experi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teresting concept, I thought).  But I wasn't here to admire the scen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started down the hall.  My nerves are like steel, my reflexes h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thing that could move, for any threat to my safety.  I run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, after hall, nothing.  Slightly disappointed I enter a new found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ing for the best, again no sign of enemy life.  I begin to wond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a floor display/ZOO when it had no bad guys to "look" at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next door, to my surprise there stand two sergeants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ey shots with me.  Luckily my reflexes are faster than my br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 find themselves on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take the right corridor.  Upon entering the next room,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mous "Weapons Display", mentioned in the text file.  I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 "ZOO Rule" that the weapons display is not to be touch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G9000 call's my name.  I am not sure that I can resist it.  My ir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mbles to a high power energy weapon.  I run to get it but f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estal is too high to climb on, and too large just to reach in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So I do the next best thing, search for a button or someth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wer those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Here is where I have my first big complaint about this level. 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check the door, it informs me that I need a blue key.  I 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e the colored trim of the required key, but this might just b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tas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ow I'm slightly upset that I can't have my weapons, so I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arch the other corridor.  Nothing but another display.  So I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the big door at the beginning.  As I near this im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, my mind trails to thinking about the "beasts" I am about to s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y shot gun ready and 10 shots, I open the door.  Silenc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ntly enter the room.  On both sides of me I see a "cage" with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kind of enemy inside, all facing backwards so as not to see m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monkeys, bald beasts, invisible beasts, former humans, serge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odeamons, if you were to name a monster it would be there.  I g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building to outside, where I see the dread Spiderdea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OO rules enter my head, especially "Do NOT feed the beast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 about being quiet so as not to disturb the animals.  I tur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ice two tunnels, I decide to take the right tunnel.  It slowly w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nd around getting progressively darker.  (I was really impr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his was done, the light change is not really noticeable unt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quite dark, and the whole time your senses are acute for any mov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 Very well done in my opinion.)  As I enter the room I noti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deamon in the far corner.  I let a shot ring out, and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now is echoing up the tunnel.  I listen in horror as all the be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passed roar to life.  I finish my job in this room, pic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items, and begin running for my life.  As I come out agai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I see a frenzy in each cage.  Running I somehow manage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live.  As the door closes I see a bench on the other side.  I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it down and take a breather.  Green envelopes my sight...  where wi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leave it like that, if you are interested in seeing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 then you need to play the level.  However I didn't find the leve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xciting.  It is the author's first attempt, however, or at lea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said in the associated text file.  The "ZOO rules" are a nice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follow them you will not get to badly hurt.  That lea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ing game.  If you do break the rules the excitement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nentially.  But you never find any armor that could help you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ing prematurely, which happened a few times to me.  The author does 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theme, somewhat, which is a plus on his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.WAD ver 1.3 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: Jean-Serge Gag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ear a shot, Shit!  I spot the rifleman and take him out, lu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only nicked my shoulder.  I had better search the area quic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ppens again!  I look around me and see lot's of green wall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iff for slime... nope but the faint scent of hot lava hangs in the 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ntinue to look around.  I'm on the 'safe' side of a wall sepa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from serveral nasties HeHe, I notice a switch and toggle it (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at did... ).  I dodge around a bit to see if I can start a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wo, then I decide to leave those nasties for a later date when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m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missing here.... HeH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otice some writing on the wall and begin to read... Sheesh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, advertising in DOOM?  Damn... but wait, down here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re writing... hmmm, that informatin could prove to be usefu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well done set of levels!  I enjoyed thes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ight have ID's interrum release. (NO there is none... I'm imagi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start any more rumo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d the signs on the walls as much as I hated the advertising. 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e here?  It detracts from the game, I'm into the new wor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and then I have to leave to read your advertising... ple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at!  As good a job as you did on these wads, we'll rememb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m! OK Jean?  One more note on this subject, do you really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so good that you should Overwrite ID's credits?  Are you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D or are you just saying that you are better than them?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room on that screen for your credits, the colors you have us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m stand out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w, now that I'm done yelling at Jean... let me pat you on the b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ke your hand, whatever, I'm impressed!  You have designed 3 lev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a theme and fit well together, as well as made them challeng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!  I even used the demos to help me get through the 3rd level.  B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, if you'd like I'll redo those demos for you, the game qua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 as ID's (almost) but the demos... well, let me know if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quality demos as well and I'll make som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till a few spots with a bit of HOM (what a shame hu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(clean up that HOM and you have a 10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(I had a blast... I think I'll go play them agai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.WAD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: Curtis M. Turn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s, yes there are alot of them ;) Don't expect to fi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irst few times through (unless you're one of those c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, then hey more power to ya), but none conceal "must have"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oons. I manage to come off the level with max health and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Ultra-Violence, but then I know where the secrets are. One 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few seconds to look around, I'm sure something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, especially early on. (Spoilers way down at the botto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hint, well nah, you'll see the first time you play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on with the 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expose...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mmediatly pick up my shotgun (I think I'm going t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!) and look around the room.  I'm standing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wooden door, the room seems to be made of steel,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ined (are those blood stains? HeHe).  I kick open the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... nothing.. no monsters, but there is another larg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and a hallway leading left and right.  I choose a hal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rt wandering, picking off the wandering monsters as I 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lls here are stained with green, I sniff for the sme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e but can't pick up the scent.  I watch the walls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gns of a secret and clear out the bad gu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ventually end out in a large open area surrounded by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wall that curves in a half circle, this place is po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airless bulls and flame throwing apes!  I dodg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 apes hit the bulls and watch the fun!  When I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ed with that, I kill off what's left and search the ar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ies!  A plasma gun, now all I need is more ammo fo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was very well constructed, I found only on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wall was not quite smooth, of course I got stuck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ttle!  I saw no HOM effect and the layout was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 find it irritating that you can start out righ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, take a wrong turn and be overwhelmed with mon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that what keys are for?  Please put the 'room 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' type thing either behind a keyed door or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rea where you have a pretty good idea that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(read that as equipped) for it, like you di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monster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very large maze (You know how I feel about maz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level, it is also well thought out and properly st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monsters and equipment, I actually enjoyed mak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arted out with a bad impression of the level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dying VERY seriously, I expect to be smar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, more observant that he/she expects and surv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s that are layed out for me, on this level (at lea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y beginning) that was no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uthor seems to like the 'room full of monsters'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so if you get a kick out of "mowing", you'll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the places on this one a lot!  I prefer the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bit more thought, quick reactions and close ob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 warm up to the level through the maze (I know,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for me huh?  The maze is very well done!) and over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ed playing this level.  I played on UV as usual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can be completed without finding the 'secret goodi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ug in the layout of the secrets, if you do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ong order you can't get 100% of everything, and w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do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H-21.WAD 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: Robert Zub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: As usually at that time of the year, Hade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, really bored.  Aside from the usual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care of the poor dead people, ther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else he could do -- all of the godd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n vacations in far away lands, and Pers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self was too busy watching the soap oper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look at him.  And that's when he cam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dea how to entertain himself -- to build a maz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house, put one of those unworthy mortals i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 if he'll be able to find the way out.  S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, you happened to be the only person H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find before the sunlight started to hur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yes.  And thus you have been dragg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world, placed in the House, and the game be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nd prize is your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 from the Autho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part of the "Hades' House of Horrors" series.  Part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H-22.WAD, is in the making right now.  I'm planning to create a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des'" episode (L1-8).  More on the story as it devel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on with the 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ear growling!  I quickly pull out my trusty pistol, that jer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ing MY shotgun!  A few quick shots and it's over, I tak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me before I go running up the hill to grab my shotgun.  St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ears to be a hill made of marble... green marble,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is green, I see a hallway behind me, it appears clear, and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"hill".  I climb the hill to get my shotg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's on the other side, I'll feel better with my favorit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hand.  No problem, just a rifleman, I pull out my pist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him out (I only have 4 shotgun she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ly can't tell you much more about this level without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from it, it's VERY small.  I found only one place with a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w, if you run along the wall to grab the berserker (to con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) you get stuck on the wall.  This should definatly be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de from that I didn't notice any real flaws in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this level is designed as a drop in for E2L1 but keep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erson playing has already finished all the reg 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 novice!  Although this would make a very nice E1L1,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ill might be a bit too simple even for that.  I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xpanded before releasing it as part of an Epis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(Would be 7 if it were a bit lar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(It's a short walk in the p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H-22.WAD(Revied By John R Coff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H-22.wad is a sequel to HHH-21.wad that I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.  It replaces level 2-2, so I assume that HHH-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s level 2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ed playing this for about an hour but then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for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good 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ice layout.  The author obviously put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k into it.  (56 hour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)  There are a couple of things he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not see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re is a really interesting surpris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d 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t is too easy to beat, even on Ultra-Viol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lled it a puzzle, but there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very difficult to solv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re are no weapons available oth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gun.   (Except that if you didn't wa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level 2-1 then you might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ma left.  But that just makes thi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easi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No special monsters.  Just imps, soldi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k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re is a lot of maze here with very litt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n it other than a couple of keys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ould be more interesting if survival depend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special weapons in speci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lay something interesting tha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terribly difficult then I would give it a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 other people agree or disagree with m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KY10.WAD(Doom Hockey) (Review By William Har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Hockey is a rather amazing piece of work.  It involves patch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executable, so make sure you back it up before you try this WAD/p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 You materialize in the "locker room", pick up a few weapo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to the exit door, and wait impatiently for your opponent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or her way on over to his own door.  The door opens, and you step ou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nk, with the green Marine-puck standing in the middle.  You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h out to the puck, and using your trusty BFG manoever the puck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  GOAL!  The crowd ro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ch to the Doom executable gives you and your opponents perma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ulnerability and an unlimited supply of ammunition.  Using this ammo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at the motionless green guy standing out in the middle of the fl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 to steer him into the "net" (a grid ala the Imp's cage in E1M9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e is teleported back out to the middle, ready for another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al provision for a single-player game; in fact, to pla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player mode requires you to use the idspispopd code to ge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k.  You only really get a good taste of the game with multiple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(If applicable)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missing was seating for the multitudes of Imps and Baron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undoubtedly want to view th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s close to real hockey as you're ever likely to come with Doom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al problem was with the doors opening from the locker room; I mi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s a couple of times, and there appears to be no way in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 have sh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 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an experienced opponent, it is a lot harder to manoever the hock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ck (green Marine) into the goal than it might se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play 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while, it got old.  Once you've gotten over the initial apprec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ncept, it gets boring shooting the puck into the goal - but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a big hockey fan, real hockey fans may find this entertaining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going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, this WAD/patch procedure isn't a "keeper", but it -is- fu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id an amazing job with the concept, and if the download is free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worth taking a look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DE1.WAD (Review By Watcher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ownload this level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 quick look at the authors 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: INVADE1.WAD (INVASIO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1--Contaminatio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Authors              : Andy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ude Mar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es         : jja_che@pavo.concordia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s@binkley.cs.mcgil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: This is level 1 of a 9 level story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s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ought it was all over aft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the grand tour in hell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sode 3 -- Inf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Mars Base has sent in an u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ess call and this time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gain for one final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... INVA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               : - A Non-Linearly Constructed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 20 New Graphics (including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eluxe animated prologue and epil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und upgrade files are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VPRO1.ZIP --&gt; Prolog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VEPI1.ZIP --&gt; Epilog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ategy guide and tech manual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sic, Graphics, Demos are all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ingle PWAD fo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redits to   : Brendon Wyber (DEU 5.1/DEU 5.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Quinet (DEU 5.1/DEU 5.21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Neisius (DMGRAPH, DMMU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n Reed (BSP1.1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ry Tipton (CMMM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, the great id Softwar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 Inform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sode and Level #     : E1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layer      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ive 2-4 Player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 2-4 Player   : Yes (Could be rather inter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Settings     : Yes (I'm too young to die --&gt; Piece of c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, not too rough   --&gt; Novi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rt me plenty       --&gt;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violence        --&gt;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htmare            --&gt; Im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ounds              : Yes (Great Musical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raphics            : Yes (Over 20 new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NEW Status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 Replaced          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struc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                   : New level from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ime              : "Long, really long, you just won't bel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astly, hugely, mind-bogglingl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o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(s) used          : DEU 5.0, DEU 5.1, DEU 5.21, BSP1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             : None known (Bleeding textures corr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For a great game experience, we recommend a 486 DX2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or Pentium(tm) processor-based system. :)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right / Permissi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may NOT use this level as a base to buil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is WAD, provided you include this fil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difications.  You may distribute this file in any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(BBS, Diskette, CD, etc) as long as you include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laim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hall not be responsible for any explosions or mal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using these files. If your HD gets formatted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rashes, we will not be responsible.  Add the u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isclaimers here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to get this WA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sites: ftp.uwp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nt2.sphs.indian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archive.wust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on with the 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urning a full circle, I see nothing but a singl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mall enclosure that is only big enough for me.  I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... what... the wall is rising?  Growling all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LOTS of it! I know better than to stand still, I run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my pistol at whatever I can see.  I hear teleporting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(and feel) shotguns and rifles and fireballs are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!  I see a bunch of health on the far wall, I ru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! Ok, I'm better, but I need a weapon and armor!  I lo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far wall and I pick up a dropped shotgun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nd start firing!  (It took me 3 tries to complete this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time to save, this is obviously the 'surround him and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' type of game.  Saving locks up my machine...  8^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d is the best combination so far of everyth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do in a wad as far as game play is concern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 to be dropped into the middle of a room full of mon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be fired at from behind one way mirrors,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ing in a hallway and waiting for the enemy to come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HUGE pile of bodies on one spot, (you just st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ll the trigger when they get there),  if you like cr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ings with no warning at all, if you like being dropp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son pit with no way out (even if it weren't poiso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d), if you like to be able to get to the 'later' pla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before you are prepared for them, if you like un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s, then this is the gam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having attempted this level on UV a few times, w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, then once on the next step down, the comp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n god mode (took 53 minutes), then changing to "Don't H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Daddy" and still not completing the level because I ha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ed the level enough yet, I gav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sk, "Why were you so persistant on trying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?".  Go ahead... ask...  Because this is also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've ever seen as far as lot's of new graphics, well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s, new music (I really liked it too!).  The level is a pl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lk thr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ormally wouldn't even have reviewed this level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e game play, but the rest of it is so exceptional!  I'm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those that will flame me for this review, but I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my honest opinion, and this is it.  You need to get thi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everything except the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DML1M1.WAD (Review By William Harri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level, mostly suitable for a deathmatch E1M1 replac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ying it, I didn't particularly notice the couple of fla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noted in the accompanyin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vel is basically an interior room, with a surrounding mostly-cir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dor (with niches and alcoves) that connects up with the interior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ach of the N, E, S, and W compass points.  Several "Oh Geez" death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ies scattered around (spheres of invulnerability and suchlike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very nicely done ambush areas (dark areas, niches,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notes that he threw this together in about an hour.  If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I'd definitely want to see what he does given three or four ho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deathmatch level, not so good in single player mode.  (The author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 the text file where the end of level switch is, but didn't even p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r anything on the wall.)  It's populated with former huma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er will like the shotgun that is immediately available to all play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)  No difficulty graduations or anything.  This is not a level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in your all-new episode PWAD, but it is definitely an inter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rthwhile small deathmatc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LEV2.WAD(Reviewed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 note from the auth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was relea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19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ot complete. Some gfx sound and parts of the leve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to make it smaller for downloading. The Full version com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level 2 of the Laura Beyer Add on leve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change your original graphics, so it would be wise t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your directory or create a new directory for thes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you new &amp; Better graphics, Sound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for the first time things like 3 dimensional walls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ut out lot's of stuff that I wasn't relevant to my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view is going to be a bit different, no story this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 it to say that what the author says (see above)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, the graphics are completely different (they impor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s into the wad file.)  It is very well done (ID qualit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hecking out wad files, you need to check out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this is a "shareware" wad, they wi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episode if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I'm interested in registering, let's determine wh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price.  Well, ID charges $40.00 for the enti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3 full episodes... so this one (assuming that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quality as ID) should be 1/3 of that price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price should be 13.50 for one episode... but wa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, ID might have spent a little time develop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that should count for something!  Considering the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in DOOM, I would have to say that at LEAS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's cost is in the engine, that leaves $20.00 for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, right? Well how about thinking up the original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artwork etc...  that should count for something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?  Well, let's just say another $5.00 for misc... Fa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that sounds better, $15.00 / 3 = $5.00, we hav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a "fair" price (In my humble opinion)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paying $5.00 for a full episode of ID quality and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and ID imagination wad, anything more than tha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t to ID and all those wad builders that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higher and higher quality wads every day and h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ut for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L this wad (and you should!) check out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S.WAD (Review By Dan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          : Mark K. Gresbach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ges.wad is a one-room, multiplayer PWAD perfectly su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athmatch.  It loads as e1m1, and can be played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or up to three of your friends (four play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dges" is aptly named; it features a large circular open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, surrounded by ledges--staircases, balconies and an 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*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ges can get tough, especially if you start with the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little secrets--a couple supercharges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ncibility.  The level features all the guns, but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FG9000 you'll pay with about 25% health for it (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t a special way--no, I'm not telling ;).  And since t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elevator on the level, you'd better be ready to def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ight to it, because if your opponenets want to live they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stop you from go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ur people this level is a riot.  A fight in the court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you and all three opponents will leave you in a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at, especially if you come out alive.  And the weap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very_ nicely placed.  The chaingun is always within easy re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more powerful weapons are rightly more se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with just two people is still exciting, but not as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n your quest for more weapons, you will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opponent on an opposite ledge, gleefully snicker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d no doubt yelling something about your momma.  And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up rushing madly down the stairs, praying to every g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y aren't hiding around the corner, calmly wa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for you to pass before they launch a rocket in you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ing on this level is gratifying.  Other than the above s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o, if you see someone you can generally find them. 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in the area is always pretty high, so you won't be cr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ck to peer into the dark areas.  The area partly re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nters by giving them a view of everything that's go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t the same time alotting the defensive players so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pare for the onsla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problems I had with this level were some of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, which, in some places, abruptly changed from one mo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This leaves something to be desired, an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ut looking very well.  But in all, the level look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.  And "I wonder why he chose that pattern of blue"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your dying thought as you get blasted to bi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ma rifle.  One known bug is that in the room that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n in one-player play, there is a green armor which s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rner but cannot be pi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ability: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ess: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ameron overall scale of 0 to 10, LEDGES.WAD scores a 7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Hint: Try to be the first to rush up the elevator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sma rifle and invicibility sphere.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able to hunt your weapon-searching do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ents and not worry about taking the hits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pared to back up your elevator claim with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a chaingun--your friends may also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.WAD 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 quick look at the authors 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nd - Th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Tony L. Hayes (hayes@ll.mit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bination pwad.  It contains all of the legend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released to date.  When loaded, it replaces epis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is pwad contains replacements for levels 1 and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"episode" will be updated with each new level rel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level three in 1 - 2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on with the revi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urn full circle and see that I am in what appears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ly lit cement building, I spot my shotgun!  8^)  I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weapon and it's load... I've got 4 shots, better be care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ick open the first door, there appears to be a riv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running down a hallway, I test the waters (s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n, HeHe), no negative effects... I continue to wa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un the hallways of water picking off the guy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the path as I go (gathering weapons).  I seem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 the open halls, I start checking door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I can't open, I open one, kill the one or two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re and grab a weapon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remely simple wad, both levels.  I kn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pposed to be M1 and M2 replacements, but tha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an excuse for making them boring...  8^(.  It s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trange to walk on a river of water, each hallway ha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most 2 guys to pick off, each room had 2-3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eapon... zzzzzzzzzzz.  Oh, sorry, I must have nodd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hat you drop M1 altogether, or rework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way!  M2 has some potential, these are both good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evels, but definatly not ready for distrib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(It was clean, no HOM, no 'ruff' wa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PACK.ZIP (Review by Kenneth S. Fo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: Name not supplied (efj@pine.cse.na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If there is anything that these three levels despe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is more monsters. There is very little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athmatch play this is fine, but experienced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should have no problem even on Ultra-viol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ven find it a bit lacking in the blood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D14.WAD is actually totally devoid of monster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only suitable for Deathmatch play. Eac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cribed in further detail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D11.WAD (Episode 1 Miss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re are monsters on this level, they ar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. Most of this level alternates from total 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st enough light to see your hand in fron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, and most of the monsters are in the darkest s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even a few pitch black areas where no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, but you're probably so paranoid by the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them that you'll go in blazing. I would als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e authors excellent use of dead "thing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dark areas which make you wonder jus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enemies there are and is very effective in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plenty of ammo and plenty of health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easily enough, even though there is a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 (unmarked by texture) poison area in which l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 of MegaArmor. Where this level falls shor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and in the layout of the doors. Most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defs are mismatched with the textures used o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ugly-half-cut-multiple-textured door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age between textures. The selection of w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ling textures are fairly good, somehow clas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hing at the same time. There is also one linede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supposed to be impassable but is two-s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eads to a clipping area and possible confu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ow to get back into the actual defined area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D12.WAD (Episode 1 Missio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starts off with an interesting one-sh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a Soul Sphere. While not hard to accomplish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frustate anyone who rushed thru and happe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 it. Afterwards things get a little crazy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ways lead to a totally unique maze, which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ious distinction of having many one-linedef-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s thru which any monsters can take pot shots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feature of this maze, however, is tha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ne-thick walls are invisible on the map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neccesary key buried deep within the maze,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difficult to find. After the key has been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nother harrowing area comprised of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lar room with several fake walls behind which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15 Imps. Its hard enough to dodge the incoming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alone finding there hiding spots, and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player may have a bit of trouble with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previous level, there are several doo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rly aligned textures. There are also a few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ze where BSP might have done a better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ng nodes than DEU did. In general, this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good ideas, but some of them fall short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D14.WAD (Episode 1 Missio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total absence of any monsters, this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 Deathmatch only level. Its playabil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partment remains suspect. Granting tha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that this level is still under construction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say that it is totally unplayable, but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onsists of about 25 square rooms with tele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d in a very difficult fashion, its not inconcei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athmatch players might never even find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eapons not found in the previous level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here, including the BFG, but good luck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use 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s : Ratings categories are on a scale from 0 to 10 with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he best PWAD possible, and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: effectiveness of the map layout : boring &lt;-&gt; 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: proper structural definitions   : buggy  &lt;-&gt; flaw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: tasteful use of textures        : ugly   &lt;-&gt;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: skill needed for Ultra Violence : none   &lt;-&gt;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ability : possibility of completing level : can't  &lt;-&gt;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ability : chance that you will play again : never  &lt;-&gt;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Rating : averaged from the other ratings : worst  &lt;-&gt;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"Difficulty" is rated only in respect to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the more monsters there are the bet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"Playability" is rated solely on the tricks and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evel and tries to ignore monster hazard comple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the more difficult it is to solve the lev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he level is, but that an unsolvable level is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D11.WAD  EHD12.WAD  EHD13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:     7          8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:     3          3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:     5          7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:     3          7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ability :     7          7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ability :     5          7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Rating :     5         6.5       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ROOM.WAD(Review by Dan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made for all you deathmatchers out there.  It f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s one middle-sized room, with weapons 1 - 5 (chainsaw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et launcher) evenly spaced in the center of 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fairly dark, so you should hope like hell that you'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digo" guy.  You'll start at one of five (or six) drop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of which are at the corners of the room, and work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ards the middle and to the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*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ready for a tough deathmatch level.  Although you can 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nsters as e1m1, its true greatness shines as an area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uke it out with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've mentioned above, it's a relatively dark area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apon pick-up points, so you should get the rocket lau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t the hell off the pedestal before someone blows your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 to smithe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know how to navigate along twisty stairs?  You'd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f you don't you're not gonna get a weapon better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aw.  Yep, the four weapons that you can get are pre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et of twisty, winding stairs.  And if you happen to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before you get it you'll have to star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ing areas in this WAD are nicely placed.  There ar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along the sides, and narrow twisting places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-holding stairways in the middle.  Whethe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a rocket or chase a fear-stricken opponen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aw, there's a place to do it in this 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great, fast-moving, deathmatch WAD.  And while it l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ooms and passages between them, it more than m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by the number of times you'll start cursing ou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fter you just came within two inches of the shotg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l off the @#*!^$&amp; st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oticed no problems with this level.  With three or more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, you won't run out of ammo that often before you get k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do, there's a chainsaw that you can use for a k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zi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ability: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ess: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ameron overall scale of 0 to 10, MARKROOM scores a 9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PACK.ZIP (Review By Kenneth S. Fo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: Casey Miller (98782359@wsuvm1.csc.wsu.edu until 5/6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All I can say about these two PWADS is this: if Ca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er can make 7 more levels as good or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, then whoever makes the levels at ID ha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inking about cleaning out their desks.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give these levels any "10" ratings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'm hoping to hold out for even b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uthor in the future. Grab these levels an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WATT.WAD (Episode 1 Miss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ant player will be able to get a much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ma gun early on in this episode. The well-gu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aw is also necessary, because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player may be low on ammo by the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monsters show up. One of the best featur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(as well as MEGALAB.WAD) is the atten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gave to detail. Rooms aren't simply chun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ing, 4-vertex squares, but have softer corn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verhangs and lighting effects that, again,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D to shame. The structures show great im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, being both artistic, functional, and de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t the same time. Only one thing mars the per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level, and this a slight problem with on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which the player may get trapped if raising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before turning around and opening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ly. This does occur right at the very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however, so unless the player missed the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most of which are marked in one way or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n't interfere with the completion of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on the wish list for this level is arm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re seems to be none. On the other hand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vulnerability sphere, a couple of berserker 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veted BFG9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LAB.WAD (Episode 1 Missio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structure is concerned, this level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cel where MEGAWATT.WAD left off. Its worth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WAD just to see the runway and hangar, so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almost imagine some form of spacecraft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 a landing. There may not be fewer monster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than in MEGAWATT.WAD, but they aren't as den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, so finishing this level should be slightly eas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with the presence of the BFG9000 and, this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r. The secret areas aren't as clearly identifi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either, and the absence of a Computer Map mak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consuming to actually find them all, but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areas are crucial to completing the level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poorly chosen door texture makes this level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erfection, but in light of the fine details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sonnel" and "cargo" doorways in the hangar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asy to overlook. Again, the fine attention to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is level stand out above most other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'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s : Ratings categories are on a scale from 0 to 10 with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he best PWAD possible, and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: effectiveness of the map layout : boring &lt;-&gt; 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: proper structural definitions   : buggy  &lt;-&gt; flaw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: tasteful use of textures        : ugly   &lt;-&gt;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: skill needed for Ultra Violence : none   &lt;-&gt;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ability : possibility of completing level : can't  &lt;-&gt;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ability : chance that you will play again : never  &lt;-&gt;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Rating : averaged from the other ratings : worst  &lt;-&gt;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"Difficulty" is rated only in respect to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the more monsters there are the bet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"Playability" is rated solely on the tricks and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evel and tries to ignore monster hazard comple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the more difficult it is to solve the lev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he level is, but that an unsolvable level is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WATT.WAD  MEGALAB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:     9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:     8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:     9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:     9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ability :     8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ability :     9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Rating :    8.7         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TFIRE.WAD (Review By Watcher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 quick look at the authors 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ELAND: MOUNTAIN OF FIRE (version 0.9) (position E2L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the sequel of `Dead Base' and MUST be played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otherwise you will never have enough ammo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re'. The best thing would be to download `Dead Base'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name DEADBSxx.ZIP, xx = version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on with the 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a is it hot in here!  Even the walls are red from the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most wish I could remove my armor to cool down, but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!  8^)  I continue down the hallway after having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deadbase and called in my report, chainsaw at the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ea has obviously had some underground movemen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ven areas where the caves have collapsed, I sure ho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ings stay up there while I'm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ntinue up the halls of these caves leaving a trai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attered blood, some of which is invisible blood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gers are hard to see in these ca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impressed, yes the author of deadbase (which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eat review from me) has outdone himself... the sea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 from one level to the next, the realism, the stor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 to make these wads an experience to rem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Base has been improved, so get the latest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re... be sure to print out the docs so tha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interrupt your experience with dropping to DO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s  Then make sure that you have some real time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hours at least, maybe even get your coop'ing bud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oin you and enjoy the ri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save, there are areas that you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time with until you know the layout, normally I do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but this authors wads should be treated like ID wa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lay them over an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nsider myself pretty good at this game, but I took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hour to complete this level, even with saves!  I fou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 at all, every intricate piece and part of this leve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leaned up completely as far as I can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 completed this level, I found that I had miss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s, some are unmarked and hard to find.  I was dissa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couldn't go back and find them... I might have li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map earlier so that I could still go back and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ies, or whatever is in those areas... but.. no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just play the whole thing again, starting at Dead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K_D-11.WAD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quickly turn and survey my surroundings... nothing, I'm saf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.  I smile as I spot a gift from the author... MY SHOTG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rab my weapon and take a second to wipe the dust off of i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hat it has been sitting here for a while, after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ing, I head down the hall where I find a box of shells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ready to kick some bu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turn the corner of this well lit corridor I pick off an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2 and hear lot's of others that seem to have noticed me. (Do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play this game without a sound card?  If you don't ha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a sound card before registering, then play E1 again!  8^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gister the game!)  As I begin wandering through these hall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o get slightly dissoriented, I'm hesitant to check my map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hear lot's of growling!  Is this going to be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es? (I hate mazes, just a personal preference, I'm sur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ut there that love them so keep building them!)  I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doors and picking off the nasties and checking my m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ere I am. I find boxes of shells dispersed throughout the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re is no problem with ammo, but why am I being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?  Hmmm, could get nasty further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nd that I am getting the feel of this maze, and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ing where I am without the map, good a nice simple ma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confusing.  I kick open the next door and exit the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dors to enter the green ones, good a color change to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usion!  The difficulty here isn't the number of mon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size, I'm killing off rooms with a mix of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retty red heads aren't in short supply!  (I love 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cry when they squis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well done level, if you are careful and you t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could do this in one pass (I was impatient and d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s are well done, and they change often enough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become tiresome.  The level has an 'airy' feel to it, 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oom to breath (and dodge!).  The largest monster on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aron, don't you just love those green firebal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joyed playing this wad even though it had the feel of a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.  It was a tad easy for UV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job, clean, but nothing especially imagi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ptionaly hard, but you do have to watch your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EAST.WAD (Review By Marselas Herb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: Chris Schu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A wide-corridored, high-ceilinged building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rons 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"all" the weapons and most monsters doe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evel make.  Such is the case in point with this 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off against two Barons is a good start-up conce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design suffered sorely from this point on.  The onl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 of monsters are several waves of Im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rgeants and Demons in one corridor.  Other than that,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other monsters to spea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what you can find in the level, there's not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"all" the weapons means having exactl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(except for shotguns). There are also no healing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ew other things to find.  Of course with the lack of mon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really a moot point.  It's not like you're going to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's really going to knock your strength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nice aspects to this WAD, like th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wide or double-tall doors, and the tall, large hall-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rea accessible by a secret lift is a two or three story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pitch-black claustrophobic corridor. Only problem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ers.  This WAD is definitely not built for death-match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ew, if any places to hide or duck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D seems like a work in progress and would be well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mproved upon in many ways.  The "really big" do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ways theme should be expanded to the whole leve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claautrophobic corridors could be turned into a real m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onsters, of a greater variety, especially behind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would certainly liven thing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problems with  textures not lining up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ttons half-hidden (hey, this may be intentional?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s and floors.  And, what I find real annoying are trap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get ou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: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ability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nes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Cameron score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this level needs to be taken back to the editor and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.  It's a good start, but more is certainly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Hint: Watch out when you think you can just pick someth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HITS1.WAD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ad to avoid (to prevent wasted download tim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hits1.wad  (What is this, an attempt to put all the 2 minute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s in one group so we can all piss on them all toge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ppologies to the one or 2 good wads, they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me in that group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ECHN.WAD (Review By Marselas Herb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: Martin  _?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WAD is really a one-room showcase example of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walls, floors, stairs, boxes, etc. You can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around the objects without the hall of mirror e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walls can be created to be shot through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ound.  The invisible box is called a "x'ta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at least 2 sectors to create. The text fil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D describes creation and caveats in-dep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's own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f what I had encountered I could not form the faintest idea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seen nothing which could have caused the shock, and I saw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... At the third step I was brought up short by an impa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pparently solid surface - a solid surface where my eyes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"  (H.P. Lovecraft, In the Walls of Ery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uldn't believe my eyes when I plugged in this WAD!  Sarge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s, Barons of Hell and a Robo-Baron bearing down on my sorry bu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ade back.  The ecto-green glare of Baron fire gets bigger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es in mid-air!  Wait. They're coming on the left.  I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 I'm running in mid-air (well, except for the candles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d-air).  This invisibile object stuff really works. 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of this technique and an excellently bru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room WAD.  Hearing the roars of so many Barons (as the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d by the Robo-Baron), I haven't enjoyed a Doom game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 Baron and a Cacodemon started mixing it up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pisod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pect that this technique will quickly make it's way into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ADs.  And for those contemplating making invisible mazes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. 1) Read the Lovecraft book first.  Actually everyone sh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ll of Lovecraft's stuff first.  Between Lovecraft and D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on't be a restful nights sleep in the land.  2) Maz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teresting if you can't use the left-hand rule to ge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: Let's make stuff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: 10  (dark and visible vs. not vi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ability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ness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Cameron score: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 want to see someone make a full level WAD that grac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is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Hint: Make sure where you're standing _before_ you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ocket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FRAG.WAD (Review by Dan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: Scott Coleman, A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rave for elevators you'll love OCTAFRAG.WAD.  Oc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 is an e1m1 replacement, built for a deathmatch level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feature is a quad of randomly (slow) moving elevato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level.  The level is shaped in a square, b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it, that's the last thing you'd think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frag comprises a series of interlinking rooms, making the p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much larger than it really is.  However, most of the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onnect one way--i.e., there is a drop-off point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er to move into the next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*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frag can be played as a solo, co-op or deathmatch game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lay, but it really takes three doomers to get things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laying co-operative on this level would be the best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t least two to exit the level, and this level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well as a deathmatc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ason this level basically sucks as a "frag 'em"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ize of the rooms.  Each "octafrag" room (octagonal ro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o small to hold a decent fight in with just two peop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makes it a nightmare.  And the narrow hallways (just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or one person) make deathmatch playing nearly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hot to a person going down a hallway with a shotgun (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on the level, and note that shotguns do more dam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rrow hallways than in the open) will take off at least 50%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time (s)he turns around it's too late to do any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classic throat-clutch as the body drops to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bout half the rooms have a teleporter pad in them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the pad takes up about two two fifths of 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is okay if you're fighting monsters, but when you'r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in a room against a human opponent you'll inevitabl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stepping on the !@%*@^ teleporter. (note that these tele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are all one way--there's no stepping on them and going 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st problem with the size of the rooms is the fac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et launcher, which is included in this level, becomes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icide tool; there's is almost no way to use it effective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in a hal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ing of the rocket launcher brings me to my next point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and object placement.  The shotgun is the only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placed in open areas.  The chaingun and the launch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behind two indiscernable hidden doors.  And in the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lie about twenty boxes of rockets, while the chaingun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houses the same number of ammo boxes.  For a deathmatch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plain stupid.  And the objects are placed no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just one tiny secret room you'll find two mega armors,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charges, two invisibilities and an invincibility.  I me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on.  This goes beyond deathmatch pwad-making stup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problem that I'll mention here was the use of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(or two) in every single room.  While I'll agre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themes don't mean a whole lot in deathmatch levels, it 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ly is annoying to walk through a single hallway whose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olors three times (and these are major changes--ex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gray hallway suddenly turns into a blue and pink str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puke. blech.)  Picasso would have loved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only recommendation for playing this wad is to play it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(it can be done (it's tough), but you won't be able to exi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 a co-op, where you'll be able to exit the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that came with this pwad said it was "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al fragging."  I found the fragging anything but "optimal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t least it lived up to its name.  In fifteen minutes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ight frags (octafrag, heh) and probably the sam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 kills (i.e., Surgeon General's warning: launching this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a miniscule room may be hazardous to your heal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te: this is a known bug.  In the file description is m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pwad may hang up your system.  It happened to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(running a 486/66 local bus) once, then when he tri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t ran fine.  I have no idea what caused it, but I'm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Coleman would appreciate any ideas on how to fix i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ability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ess: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ameron overall scale of 0 to 10, OCTAFRAG.WAD scores a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op: I wouldn't advise hunting together; you'll only end up sh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each other.  Get your weapons and split up.  Me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e of you finds a weapons/objects ch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all the central elevators are moving and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equipped, just sit it out on an elevator.  [oh my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dvising ambushes--someone shoot me (no pun intended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mandates that someone come along fairly oft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 ready (and hope that you're elevator is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s!)  Also, if someone starts shooting you from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of the narrow hallways, don't try strafing or 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around--you'll die.  Instead, rush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way and sweep around the corner (if it's a hall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corner and doesn't dead-end at the quad eleva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GON.WAD (Review By Cameron Newham (cam@iinet.com.au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Cameron B. Newham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: OCTAGON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: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           : Samneric@connecte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 Author Info       :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1M1 replacement pwad.  It's texture protected agains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.  Written with DEU 5.0 and run past BSP11x.EXE, it supports 4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contains only the enemies you might expect to find in an E1M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geants and Imps.  Your only weapons are shotguns and a chain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hun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                    : ocf.un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t's Sunday again and time for another WAD review.  Before I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 into the review, I'd just like to say thank you to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emailed me regarding the Warehouse.WAD review. 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comments, and because it was such positive feedback... here i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one other things - I do this in spare moments, as I am writing W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 I am hoping to review one a week.  Anyway - enough of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rarely download and play other peoples WAD's and I have no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 downloaded Octagon.  I think I was half asleep.  I must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above description you'd think this was a damn boring WA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pleased to say nothing could be further from the truth!  I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ook at the opening scene and said to myself "There's gonna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view of this on Sund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gon grabs your attention right from the start, mainly due t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gonal start room - almost like a lake-side gazebo.  It was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ke view, but I was here for more serious stuff than picnic's b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ke - I was here to toast 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arted off with my trusty pistol but soon had a nice shotgun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as I entered an underground maze of twisty passages, clev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id to give the impression of multiple levels.  These pa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populated by imp's and sergeant's (as the description says)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o confess, even after many hours of playing Doom, I ju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Imp unexpectedly ripped me from behind!  Clearl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WAD has done an excellent job at setting the scene with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light levels and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nally exited the maze and was confronted by an "ornamental"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adly acid, surrounded by a walkway with a dozen imp's in s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also seen a chaingun but couldn't get it because I couldn'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arrow space it was in.  I had fun straffing and b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s off the Imp's, then it was up onto a very narrow 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a blue key-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retrieved said card, I worked out how to get the chaingu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main "building".  It was now clear why this WAD wa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ctagon" - most of the floor plan is made up of octagonal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ctors form huge columns and hide many of the evils of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I do some running!  I survived and, with my trusty chaingun,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 area secured.  I scoured the area and found a few "secret"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d off to various other sections of the level.  It wa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sections that I found a novel idea for wall climbing. 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play the WAD and see what I'm refering to - and I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rather 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arching around for a while I found a rather interesting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hen thrown, causes rather a large change to the main octagon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more Imp's fluttered their way back to Hell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all good things must come to an end and I found that end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lue door and an end level switch.  On exiting I found that I ha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killed everything and my "secrets" was only about 75% - so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hat my afternoon ramble through the Octagon wasn't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gon is what I would call a "nice little level".  The only critic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 level at it is that the blue key-card was found in the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ents (you'd have trouble *not* picking it up!) and there wa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one piece of equipment that I never used (a radiation su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gon provided heaps more ammunition than was needed and wa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complete (I played on "Hurt me plenty") but this is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this WAD is a drop in replacement for E1M1.  I di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f Octagon has difficulty levels implemented, but one would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be only a little more difficult on Ultra-Vio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mmary, Octagon is well designed and executed and play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level it claims.  I have no hesitation in recomm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D to Doom newbies and seasoned players.  I certainly enj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look forward to more WAD's from this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Logic: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ness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ameron's overall scale of 0 to 10, Octagon.wad scores a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meron (cam@iinet.com.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OST21.WAD (Review By Cl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ruly a quality wad. Layout, design, gameplay, aura, thi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notch stuff all the way around. I definitely suggest that peopl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d and give it a try. I can't speak for others but for m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ely worth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gree with the author (Scott Amspoker) that dim lighting conditions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.I live in Alaska and at this time of year the light never really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and this wad had me up on a chair trying to nail a towel ove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could really get into the ambience, particularly in the under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which was quite cool, As was the room that leads into the under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Well done Scott, you should be pro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nd that on hurt me plenty, it hurt me plenty. Of course I'm jus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ing with a new keyboard layout so that might have had someth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 but I got killed a lot early on. You Doomslayer types should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roblem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thing like switching keyboard layouts to frea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out especially when you get into a crunch and start to resor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ed instincts, you're stepping off of ledges as you fire the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r at a nearby wall. It's great, Hell some of you ought to try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un of it. It's like getting on stilts or trying to ride a unicyc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. An adventure i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I'm getting better at it now and soon I suspect that the swit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o pay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bottom line, get this wad. It can be found at Infant2. I don't give ra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kind but if I had to rate this one it would be high. Somewhere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%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.WAD and PET2.WAD (Review By Tom Hol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is extracted from PE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nd pet2.zip are two new levels made with deu 5.0 and the bsp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builder.  They are meant to be played together, so hopefully you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2.wad is an easy level for e1m1 we made to give you the chain g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, which is what we want you to start pet.wad (e1m2)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not to cheat on pet.wad, it took us a flippin' long time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ig Wendland (bert@ocf.berkeley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Masny (puto@ocf.berkeley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working on an entire epis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raig and Peter are not likely to get any job offer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ior decorating efforts in these pwads, their imaginative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 great deal of promise.  Their conceptualization is fin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ecution that I found l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that I would impart to these fellas, along with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wad writers out there, is that getting the mechanics to wor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step.  By far the most important step of any wad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develop an atmosphere.  This means aligning those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and choosing the RIGHT textures to avoid distr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.  Avoid making rooms the size of Deleware simply because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extures look like hell from a great distance:  tone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levels and not only will those distant textures disappear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will seem much larger than it actually is.  Doom is intend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ercise in controlled fear.  Making your levels scary is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as making them 'neat'.  Tight corners, nearby mon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ight levels (not 0, not 255), and the *occasional* pul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can do wonders for the player's blood pres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hump&gt;  (me getting kicked off my soap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WARNING:  SPOILER INFORMATION AHEAD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wad (pet.wad) is just what the author says above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at it wasn't necessary.  A long hallway with the chain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tso ammo at the end, with almost the entire left-hand wall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that ate Newyork.  This door is so big, I went and got a c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fee while I waited for it to come (actually a lowering lift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).  Beyond was a room a gargantuan proportions with footsold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neatly over the entire surface.  So much for lotso ammo. 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 though.  The room leads to door (in another zip code)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is the end of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'm thinking this is going to be a little too easy.  I proc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level and was quickly assaulted by rude colors, flame-th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s, exploding barrels and phlem heaving gas-bags.  An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in the cacodemon room--a crushing ceiling with a non-cr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following a zig-zag path of radioactive sludge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room was a large room full of stairs roaming upward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zen or so pink demons.  One of my favorite rooms was also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st criticisms:  a large room with half of it in total blackn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standing in the light.  Rockets start coming at you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demon within, who apparently can't get out.  The reason I lik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at if you ran inside and stood against the far wall, you c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lhouette of the cyberdemon stalking toward you.....coo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 had was also the cyberdemon.  Id software only pu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ned things in twenty-seven levels, we should follow thei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n an E1 pwad.  I keep a special pwad full of doz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 of all sorts, including about 10 cyberdemons, just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s when I want to type iddqd and slaughter something.  When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 REAL pwad, I want a REALISTIC chall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 No new graphics.  Poor texture mapping.  Poor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.  Interesting structures *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bility:  Monsters overstocked, too powerful.  Weapons not alwa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places.  *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ity:  Several concepts that I'd never seen before.  *8.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:  Level was well made, and should be easy to fix.  *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LARS.WAD (Review By Tom Hol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grand example of a pwad that shouldn't have been pu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please, please make sure that your wad is playab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ng it over for public consumption.  Two specific criticisms: 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ctors and nodes before releasing your wad.  The hall of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is extremely annoying and completely ruins it.  Don't pu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demons ANYWHERE, unless you provide a realistic way to dis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If it weren't for these two serious flaws, it might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. 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Y11.WAD (Review By Dan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          : Dave Matt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consists of a single large room, made to look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ry.  It loads as e1m1, and can be played with any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wo to four players, with the same level of enjoym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is also interesting to play as a solo, because of th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of monsters on the level (though it isn't very diffic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*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l of you humanities professors who also happen to be D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atics have probably already noticed, "quary" is mis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"quary" was meant to mean prey or a strip mine (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e latter, after looking at the PWAD), it's spelled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who cares.  It's not like the spelling of the pwad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ffect your deathmatch play.  But if you're the kind of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game will be severly hampered by playing a WAD with a mi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lled name, you should probably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y11 is pretty simple; there's not much special about i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ly the shotgun, chaingun and plasma rifle. 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totally open area, I think the rocket launcher and BFG9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made a nice addition to the level.  Evading rocke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terrain is easy, though they would still make the 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teresting, and I think the BFG would make the level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teresting, since it isn't a very complicated level. 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, I can understand the lack of a rocket launcher i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ected to put one in because of fact that i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 suic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ck of complication is the key problem with this level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 a huge piece of flat land, with a quarry in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nding on one side of the quarry and getting blast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 on the other side that you can hardly see is no fun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some stone blocks lying around it would at least seem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only exit to the quarry is a bottleneck area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ving around and you happen to fall in the quarry,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 can wait it out at the entrance, and you'll be forced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er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problem with this level is the lack of an exit.  Gra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witch or level on a quarry wall might have looked stupi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nice to be able to exit the level (if for no other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o gape at the stat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, quary11 is a nice little deathmatch level.  It's not gr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's not bad either.  Hunting can be quick and fast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n't any periods of peering around corners for five minu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your quarry (pun intended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ability: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ess: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overall scale of 0 to 10, QUARY11.WAD receives a 6.6 (a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l number, worthy of DO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Hint: What can I say.  It's basically a big open area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stinctive hunting and fighting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OR1.WAD (Review By WatcherTwo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: Russ Wal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t least the hallway is well lighted... I wipe my 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to have gotten damp while I was thinking abo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rades under all that rock.  I take one last glance behi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opens into a large room, I notice a gattling g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istance in front of me, I quickly grab it and polish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ple of mutants holding rifles, then have a look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It's nothing unusual, a few doors, some appe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.  I aquire what I can and head through one of the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was quite well done, there are some imagi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s, and you have to start thinking real life in plac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uzzles really... well, I laughed at the authors realizm. 8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makes sense if you think about it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ze you if you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are rather sparse throughout the level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some a bit large for your liking 8^).  I f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quite easy to complete on UV, but I enjoyed play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  Secrets are all marked, if you pay attention (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k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PIDUS.WAD (Review By David Matte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is is the 4th part of the UCA trilogy.  i just got this and w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..or i think i won it...let me ex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f, i must say this level is nice to look at.  and i think it'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of fun, the only problem is you have to go through the level (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nly played for ~8-9 min.) with only your shotgun!  This i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keep running out of shells and end up using your pist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st time (whooooooo-oooh-ooh..for the longest time..er, no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ou get really bored killing demons and cacodemons and spectr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istol and shotgun.  Now, i didn't go everywhere in the level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laying it on ultraviolence.  All i know is, i got to the ma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nt on to the next level.  So, i suppose i won it.  I can'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because the way i won it is by falling into nukage and dying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, Mr. author ; can you clear this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this level on design gets an 8-9, game play gets a 4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tedious quickly.  if there are chainguns, rockets, or whatever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m where we can find 'em before we get 70% through the level, o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t all...i didn't find one.  i found some cells, but no plasma ri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well, it was nice to look at any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.WAD(Review by Dan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urely a deathmatch level.  It was created with Doo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and is a fast-moving wonderful WAD for your diehard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.  It loads as e1m1, and exits to e1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monsters, and skill levels (seem to) make no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lacement of the weapons.  If you have two or three bud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gether and waste an evening on this WAD; it'll be wor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*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have gotten tired of E1M1 for your death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ays, this WAD will do wonders for your DOOM life (gee, I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sex therapist).  It's a serious WAD for serious DOO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experienced need not try it.  Then again, maybe the in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enced should try it--they'll never learn how to play DOOM f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S.WAD, true to its name, features areas of near-complete da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s.  As opposed to the areas of complete light, this offer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transition.  Also, the rooms are interconnected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seem larger than it really is.  So, while the entire 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small, you'll end up bumping into your buddies a lo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WAD caters to the experienced DOOMer.  From the dov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d alcoves where you'll pop in to get a weapon (or, more lik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into a wall a few times until you get the hang of it) to f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in total darkness, relying on pure instinct and your oppon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lhouette as (s)he fires at you, you'll find SHADOWS.WAD a ne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chall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features all types of weapons, and each weapon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G9000 is placed twice.  All this weaponry makes for a very qu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deathmatch, for those of you that get bored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your fifty bullets and punching your opponent to dea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oblem is that the plasma rifle kills people _very_ quick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get the plasma rifle and the BFG9000, you've got e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 to commit mass murder with.  Considering the fac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akes about eight close-up cells to kill someone, you'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_way_ lethal weapon in your hands.  Moral: get the damn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fle quick!  Unfortunately, the two areas where you can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ar perfect ambush s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ush spots brings me to the only two things I didn't lik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.  The level seems to cater to the wimpy ambusher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s to wait it out in some tunnel.  Me, being a shoot-the-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-of-you-where-the-hell-are-you kind of guy, found thi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ying.  One-man nitches abound in the level, and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where there is a one-way-see-through wall.  So,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d of guy who likes to sit in a corner for twenty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someone to come along, you'll probably find your fr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ing faster than the guy who used to kick the everliving p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you in the open ter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ther problem was the lack of an exit.  It'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level contained one, but neither I nor my friend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t.  Personally, I always liked hitting that exi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gloating over the number of times I killed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ne other possible bug was that while I was playing with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one of them managed to get himself outside the wall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by the BFG9000).  Either the wall wasn't joine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ther wall, or it was a fluke.  At any rate, we sp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with BFG9000s and plasma rifle fire until he d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erated in a new spo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all, this is a wonderful deathmatch level.  It's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, intricate and will keep you on the edge of your sea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it even) during your entire pla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ability: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ess:        10 (10, going on 15 trill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ameron overall scale of 0 to 10, SHADOW.WAD scores a 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.WAD (Review By Cameron Newham (cam@iinet.com.au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Cameron B. Newham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:SPIT.WAD 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:Damon Ca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           :dc56+@andrew.cm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 Author Info       :Comments reques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A small complex near a volcano. 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yon with a climbable mountain.  This is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attempt at wad writing, so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.  Too small?  Too easy?  Too hard?  Le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!  Thanks for your sup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some time on my hands, here is another small review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starts in a small room with a long dark corridor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 The author of this level had pointed out that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textures had garbage on them - this was evident in the firs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caused by having a step texture defined and offsetting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edef (in an attempt to get the upper texture correctly pla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for the author: You need to make the upper texture "unpegg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Y offset for the sidedef - or, if you absolute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it, use a texture other than a "step" texture (which is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ing texture and causes "pink gap" if not used correc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llowed this corridor leaving a side door for later invest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ened the door at the end.  I battled a few denizen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ed a chaingun.  This caused a number of door to open in th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room I was in.  I backed off and soon had th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control.  I then went and explored finding the firs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w in this WAD.  One of the rooms I entered had a door which s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o reveal some goodies.  I entered this room and the door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e leaving me stranded, as it wouldn't open by pushing.  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saved the game so repeated the procedure a little quick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found no other doors, I headed back to the first door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in the corridor.  Opening this revealed a dark ro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nsters in it.  It was exceedingly hard to see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ily there weren't too many monsters (I was playing, as us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"Hurt me plenty" - this level has difficulty settings impleme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nce again blew these critters back to Hell and entered a l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ose for ages and finally deposited me at the top of what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canyon - or volcano as the author say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more monsters to contend with and lept into the thick of thin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ly.  This area had some nice creativity in the form of a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ava flowing through it.  Having retrieved the weapo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deceased (maybe?) soldiers I rounded a corner to see a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ew imps and sargeants scurrying around.  These soon f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y trusty shotgun and I proceeded to scale the h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ot to the top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an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nothing!  No end.  No switch.  What a disappoint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I found this WAD too small and lacking in some obvious area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n end switch.  There is promise here but this WAD is ess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eriment on the part of the author.  I don't recommend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Logic: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ness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ameron's overall scale of 0 to 10, Spit.wad scores a 5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.wad is available via ftp on ocf.unt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meron (cam@iinet.com.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on's Score 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cores are 0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Badly layed out, floors/lifts don't work as expected,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doors, etc.  No atmosphere. 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layed out, vantage points well chosen, all lifts/doors/fl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as expected.  Good atmospher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Incorrect/clashing/misaligned/missing textures everywhere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extures fit together well, are aligned and there is no H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Too easy/impossible to complete on any difficulty setting *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(health/ammo/weapons/monsters) is well bal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Logic: Items provided and never used/needed items don't exist/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too much doubling back required 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tems are found in logical order and are used, level f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ness:     Wished I'd never spent time even downloading it, le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it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great fun playing it and will play it more tha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core:  0 - 5: don't b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6: shows promise but not worth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7: if it was cleaned up it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8: good effort, worth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9: excel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+   : like a unic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fficulty score is also modified by how hard the author claims it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is claim is supported on pla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IRS.WAD (Review By Cameron Newham (cam@iinet.com.au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Cameron B. Newham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: STAIRS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: Jason Whitt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           : jawhitti@mailhost.ecn.uoknor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 Author Info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d was created with a (slightly customized) version of DEU 5.0/5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nal level was compiled with BSP.  It features some nice loo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derately difficult secre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D replace E1M1 but you are free to use it as whatever level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un as single player, not all THAT hard, and was designed with an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ATHMATCH play.  As such, all weapons are present, as well as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odies".  It is comparable in size/difficulty to E2L3 I thin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vite any reviewers to review this wad and post comment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t's not quite Sunday, but I thought I'd start early and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eeks WAD.  Who knows - I might review another one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ppened to see Stairs just after I'd uploaded my own WAD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ed it and had a play around with it this-ev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o the re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layed stairs on "Hurt me plenty" difficulty, but viewing in 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s I discovered that levels have not been implemented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irs starts out in a techwalled room - no doorway in.  I've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 other WAD's (and my own first few suffered from thi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, when one thinks about it - how the hell does that 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re?  It's always nice to put a door in (one that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) to give the idea we've just entered th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of me was a large door which led to a passage way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ky soldiers and imps.  I climbed some stairs and came to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th a view of a rocket launcher (totally unreach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 was - so close yet so far!).  Having found no way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eapon of mass destruction I proceeded along a bit fur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counter computer walls that shoot fireballs.  Now,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through on an apparent solid wall is not my idea of believ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, having a shoot through computer wall is a long 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ability - but that's my opinion and I di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ging back down the stairs I headed off to another section,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re pesky soldiers and then backtracked to the fireba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I found some stairs I hadn't seen before and head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me of those large dead thorn trees.  Hmmm - I spot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xample of how this author has produced a nice level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poilt it with lack of attention to detail.  Unfortunate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irs' rises had too large a spacing and the use of a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with too small a height.  This leads to "pink gap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- you get little bits of pink appearing where the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 is trying to fill in the space where there is no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noticed misaligned textures on the sides of the st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mpleted this area of the level and moved off to anoth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not been able to get into because of the lack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an outside area with some more steps sporting pin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doors here also has it because it has ha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blasted some pink apes and sargeants with my trusty shot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oceeded down a wooden corridor.  Once again the effect was spoil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nel of "startan" glaring out from the wooden sides of the pa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I was wearing a radiation suit - which unfortunately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efore I reached the acid.  It didn't matter as I could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the acid danger without staying in it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 I found an example of lack of attention - a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 that automagically raised into the ceiling and beyond! 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d game and standing on this caused it to lower infi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ground!  It would appear that the author hasn't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t to see if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nd some teleporters that led of to secret areas with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ies.  Here too were badly placed textures - the teleport fl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misaligned.  Teleporting back I proceeded further to a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mputer walls (incorrectly aligned) and into anoth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baron.  This area has an upper texture undefined and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rts some nice (fortunately minor) H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ght my way through several other rooms and arrived at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with imps firing fireballs over great distances -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effect.  The lone cacodemon bit the dust (or is that acid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exploded several imps and sargeants with barrels.  Once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effect of this area was spoilt by badly aligned textures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glaringly obvious.  The lone sargeant guarding the exi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argue with the small lumps of lead that filled him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I found this WAD nice to play.  It was, as the author clai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o hard to play.  It is a shame that it didn't hav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gh edges taken off before it was released.  Hopefu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will play test and examine his WAD's more thorough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ing them in future.  I would only recommend downloading this 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got the time.  I didn't play it in Deathmatch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eling it wouldn't play any better than solo as it lack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aths for doubling back and ambu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Logic: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ness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ameron's overall scale of 0 to 10, stairs.wad scores a 6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meron (cam@iinet.com.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WAR1.WAD (Review By John R Coff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d wad created based off of official docs for the Death Star.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feature is a huge circular pit which seperates play area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nd outside.  The layout looks a lot like the movie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id an outstanding job at creating a level that is fun to look 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play with this wad is pretty standard doom.  On ultraviole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just a matter of picking off the monsters one by one.  And there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ny puzzles to solve.  So I didn't find it too difficult, and it took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an hour to finish.  (Although the 4 minataurs at the end we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nasty and fun surpri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real fun of this level is exploring the Death Star.  Thi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best looking wad I have ever seen.  There are some minor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tches, but nothing serious and in one case I thought the glitch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d doesn't run very well using version 1.1 of Doom as it is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en I switched to version 1.2 it ran as smooth as silk on my 486-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how I would rate starwar1.w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: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Play: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Average.  Feels about right.  Could be slightly tou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it would make a terrific DEATHMATC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make some suggestions 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ittle too much symetry in this game.  I suggest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hings in the hallways to make them look different from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more secrets at the floor of the pit, such as a secret roo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ovie there is a scene with a reactor on a narrow "T" sha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 over a big drop off. I suggest adding this room and pu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witch in there t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also make sense to have a room with a floor that rises and a         ceiling that crushes.  In this case the exit door can only be reach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or is at the correct height.  Put a monster in there.  (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ing skul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may not exactly match the movie, I think it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neat to add some "red ball" monsters to the pit area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take very many to add some real challenge to pit.  I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ven better if these monsters were released after the game had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a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absolutely necessary to jump from one rising platfor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not using transpor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WBETA.WAD (Review By Tom Hol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rpt from the accompanying text file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was especially made for you deathmatch people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ut in the medieval part of time with of course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. It has two towers with a cyberdeamon that can hit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t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harnis@ccu.umanitoba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rich32@ccu.umanitoba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Synopsi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wad is a overly simplistic, poorly constructed leve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 doesn't work.  Don't waste your time, especi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Review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WBETA should have been STEWPREALPHA.  It was so rif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errors on ALL of the structures that you couldn't 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without seeing the 'hall-of-mirrors' effect 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 on a linedef.  Monsters were totally out of propor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available.  In spite of the authors' claims, mons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on the ground cannot hit those in the big tower.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ste a huge amount of time ripping this one to shr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don't b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SPOILER INFORM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out in the top of a secondary tower, southw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tower which is surrounded by a lake of bad stuf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map.  The surrounding plain is about as big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ossibly be.  From you vantage point, you can se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errain (plain though it may be), and if you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long enough, the cyberdemon will spot you. 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ing is a long freefall to the floor.  The spars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oodies you can collect from outside the lake are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in the long shadows cast by both towers.  I nev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ound the bridge across the lake to the main tow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, since there is no real clue to it's ex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rossing the bridge, I climbed the bijillions of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tower, battling hordes of mirrors (an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).  At the top was the BFG9000, with which I wa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the cyberdemon far, far below.  Luckily, he wasn'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me either.  Forty-five minutes later, I woke with a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lize that I'd fallen asleep with my finger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.  My marine was so dizzy, I had to quit while he b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lunch over the edge of the tower.  As I watched 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 plummet to the lake below, it suddenly hit 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ew' in stewbeta cam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ative Assess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:  2  Whatever they were trying to do, the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they did 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:  2  No fun here, but you could derive mild amu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umping off of high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:  1  Please don't release junk like this.  Peop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ank or admir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LEN.WAD (Review By Doug Mar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LEN.WAD is a semi-new wad.  It was uploaded last wee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nt2.sphs.indiana.edu, it is now located und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ub/doom/wads/death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s, it is based on SHADOWS.WAD and I must say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ousand times better.  SHADOWS.WAD pales in comparison, wa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, there IS NO comparison!  SHADOWS.WAD just plainly suc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tell you why.  SHADOWS.WAD is NO fun in deathmatch play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small and does not have any of the cool deathmatch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mentioned in previous postings about "What make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 level."   STOLEN.WAD has added teleports, wicked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ways, more secret nook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LEN.WAD is the first wad I ever played for over an hou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d up 123 frags on.  It is small and very fast pac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eleporters add a lot, because you never know where 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me out (due to multiple transport loc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omever did SHADOWS.WAD, take some notes on how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deathmatch level.  You could learn a lot from the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id STOLEN.WAD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T.WAD (Review By Watcher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: James Be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hhhhhiiiiiiii.. Um, nnnn Bone!  (AOL our local cen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ing)  Shotguns firing!  Bulls snorting!  and I'm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artan3) room with no way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pot my shotgun being delivered by a former human, I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with my pistol and start using it!  Whew!  That was nas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es, you got me the first try, but I made it the seco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ow knew what kind of level this was going to be.  Now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 ammo starved as well?  I found a suit of armor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and with the shotguns I pick up, I'm doing prett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ick up a 25 pounder (medkit) and check for secrets,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ick the next door knowing what to expect,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apointed.  I plow on, and on, and on.... 8^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if I was just in the mood for this or wha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ed this level.  Very simple, go from room to ro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off the nasties...  There is plenty of ammo and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health, I finished the level with 150% health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vel and I had 198% health myself.  (Yes, that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 tagged me for 2%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lowed my way through the level following the only pat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take, hitting whatever switches I found and bang, I'm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level switch was unmarked 8^(, and I hadn't saved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now I know, I run the level again and save at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approx. the same condition as the first time), now wher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o from here?  I check the map (IDBEHOLDA), nothing, Ok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 then... Ok, now I know where the UNmarked switc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I hit it and move on...  I find myself standing in a p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y out... 8^( (Right, I didn't read the last line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t's my own fault!)  And I hadn't saved!  Da...Crap! (A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op up deu again.. Ok, now I 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can't get much for ratings because it really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nd although I found no HOM it's just a bunch of roo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neat tricks (and some badly designed switches)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said, maybe it was just my mood, but it was fun.  If some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plays this level, I'd like to know if they a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ways, these ratings reflect my personal preferences 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and play as well as the mood I happen to be in at the tim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it.  Other opinions may vary, actually they almost surely w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11.WAD (Review By Tom Hol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Mark Ma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rpt from the accompanying text file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11.WAD is a new WAD file for (registered) DOOM. It's not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but it's tricky (grin). This WAD is intended for those wh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ic situations but dis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Oh! Another 247 cacodemons in this room. Ho h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Now let me see, if I flip the third, fourteenth and 182nd swi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hoot these three walls, then the door _might_ op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ituations. I wrote this to see what new traps and ideas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up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is level is _hard_. Difficulty settings are implemented, so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urt Me Plenty or something firs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is level was designed for ONE PLAYER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Deathmatch spots or Player 2,3,4 starts on thi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forgot to put 'em in. I don't have a network or modem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ee why anyone else should be allowed to play multiplayer :)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add DM spots and Player &lt;n&gt; starts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is WAD is suitable for inclusion into a multi-level pack if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put one together. It works best when the player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pistol, and the best weapon available is a chaingun (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level 3+, and you have to work to get it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 spent a lot of time getting the textures working on this level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those out there working on new WADS: a bit of professional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! Don't release 'em until they look good, as well as play go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Synopsi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Mark says above is right on the money.  Temple1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well done, and very difficult on Ultra Violence (i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skill level?).  This one's a 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Review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who are considering publishing a pwad for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s should look closely at this one.  Mark's effort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close to the quality of the levels id produces. 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tray wild line in the dias room, but I'd play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before seeing it.  There was also a very slight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n one set of stairs (horizontal pink gap).  N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blems detracted in any real way from my enjoy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SPOILER INFORM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11 was really tough as a 1/1 pwad.  It would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o place it in L3 or L4 so the player c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shells and a shotgun starting out.  In order to complet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to restart a couple of dozen times.  The monsters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in the first sectors are too much for the pist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ammo ration.  I was forced to progressively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about the level (through dying), to find a good pl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(kind of an alternate starting place).  I had to barg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zen or so monsters at a dead run.  Take you tim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it's worth the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ative Assess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:  8  Lots of secrets, traps and clever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:  7  A little too difficult for an E1L1 p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:  8.7  Very well done and thoroughly debu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ITS.WAD (Review By Dan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: Alex S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at the bottom of a pit.  Your first introduc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is a friendly shotgun blast from the nearest sergean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grab the shotgun in front of you and dive up the step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re, leveling his body with one quick shot.  There's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loat as you move along the inverted pyramid, fighting bad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bad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hat seems like hours of killing off demonic hord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reach the top level, and rush gleefully towards a medi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bad for you, a spectre that was camouflaged against th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walls just happened to be standing in front of the 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.  Munch, munch.  You fall down dead, clutching your thro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assic DOOMarine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*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PITS.WAD, and if you're an experienced DOOMer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hallenge, this is the pwad for you.  (Difficulty leve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wad are implemented; I will assume everyone is play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-violen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rt of this level--a "pit"--is a creative way for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 difficult level.  The monsters are all above you,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e this fact over and over by pelting you with fireba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And once you leave the pit it's no better, as you'r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ted to a level of catacombs, where a monsters nearl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rks around the nex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basically a shoot-em-up level.  Not a whole lot of thi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is required, but if you're playing on ultra-violent you'd b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hope like hell that some survival instincts start kicking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f they don't, your face will _get_ kicked in.  Al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playing DOOM on a 386, you may wish to run on a small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 or play with low resolution at the beginning and the e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of these parts ran slightly slower even on my 486dx2/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pits plays very well, and the textures look pretty ni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oof" of the area seems a little bare, as the only mons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three areas of the level.  There is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towards the end of the level, and I'll try not to spo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one (it's worth experiencing).  However, the monster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seeming like they cannot move; they're prisoner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s.  Basically all they can do is shoot back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f boring.  I'm not sure if this is a problem with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shortcoming of the DOOM environment, but it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interesting had the monsters been able to mov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is designed to support cooperative and deathmatch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wasn't able to test them.  I'd assume that the death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uld get quite interesting with three people or mor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eapons on the level are the shotgun, chaingun and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(there is a berserker kit, but this doens't help a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in deathmatch games).  Cooperative mode also has the po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al for an exciting game, as shooting the monsters and _not_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ner would be quite a challenge, especially in the pi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c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pits is an advanced level, but it can be played for the not-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hard DOOM players, so downloading it wouldn't hurt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mprove your game by playing it (sounds like a golf tip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if you record an lmp of yourself finishing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ltra-violent, send me a copy as well.  The furthest I've g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was the last room, where I was hit on the back by a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mn you imp!) as I was rushing along the, uh, well I pro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give it awa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Logic: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ess: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ameron overall scale of 0 to 10, THEPITS.WAD scores a 7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Hint: Backtrack through the catacombs frequently.  As you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points it seems that various monsters get "rel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."  If you go back you'll end up hunting th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better for you to hunt the monster than for the m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 to hun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ROSS2.WAD (Review By William Har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terialized on a bed of hot glowing coals.  OUCH!  OUCH!  I spun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abbing the rifle that was right there jumped out into an arena, ho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not pay for my hastiness.  Everything was quiet.  I stopped at a cor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I hear something?  Edging around, I neatly picked off an enemy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flaming heads started floating over the top of a small compound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ops, time for more amm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ter)  Hmmm, what is that splotch of blood doing on the floor?  Coul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...  I examine the wall closely, finding the secret catch.  Nod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elf, I step into the room.  The far wall opens!  A horde of bea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 upon me!  A quick teleport is all that saves my butt from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wed, but they start coming through the teleporter.  My trusty shotgu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pressed to keep up with the stream, but gradually it comes to a st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w!  I wipe the sweat from my brow, then take a look at the hidden n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revealed sometime in the figh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TNCROSS.WAD was one of the best of the early add-on lev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ROSS2 is an update to the original that features additional secre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goodies, some excellent surprise traps, and even more death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bility.  About the only thing I dislike about the leve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izing on a hurtful bed of lava; you have to jump out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yground immediately without getting a chance to survey your surrou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thy update to the original.  Possibly a tad simple for a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player afficienado, but it is more complicated than it looks. 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mix of ambush points, weapons, and hideaways for an 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 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average for an early mission replacement (looks good for an E2M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3M1 level).  It -could- be more complicated, but that might be h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nd still stay in the spirit of the original TN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play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ougher than it looks, and even experienced Doomers may get caugh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e in a couple of the monster ambushes.  Excellent deathmatch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: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thy update to the original TNCROSS.  Good balance of creatur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, and there's enough stuff lying around to make a death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ing.  The only flaw worth mentioning is that there is reall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cooperative play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SPIRES.WAD (Review By William Har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says in the accompanying TXT file that this level is design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of pointless fragging.  The only trouble is that he didn't m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HOW pointless it is.  :-(  There are no exit buttons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verability needed or even possible, there's just you and your oppon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at each other from a distance.  You and your opponents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ize on top of your own very tall tower of stone, at some d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ach other.  You've got a shotgun.  That is basically it. 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from the top of your tower (the rest of the level is cover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) and there's no exit from the level.  Not only is the level pointl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about it produces a sort of "Hall of Floor" effect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the screen will fill with the floor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xpected more from the author of TN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ADOM11.WAD (Review By Tom Hol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sode/Level:  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rpt from the accompanying text file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ADOM11.WAD - The first level of a upcoming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ood (hopefully :) DooM levels by T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people seemed to like our Wolf levels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d we'd give this a shot :)  I love D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story so fa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hyper-cool tech-warrior who likes to kick demon ASS!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d nothing to do after your last mission, which involved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olar system of tards and mutants, you chose  to infiltr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'ped  space  base in some  deep dark  sector of  the  galaxy.  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of hell itself invading the basement, you figured that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prove to be entertaining!  Now you've  teleported into a tiny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thing but a  shotgun, due  to those damn  inter-planetary cus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s, but this doesn't dampen your spirits.  Gritting your teet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hat your gums bleed, you hit the switch to begin  the descen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 where Satan's gonna have his Day of Reckon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fully  ready to play as a Multiplayer game of any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t also only bothers with the Ultra Violence skill level, so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an easier level,  you'll still get almost  all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Synopsi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is pwad!  This one is my favorite of all the ones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ed.  If you're quite good, you may beat it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.  The joy of TTADOM11 is that it keeps moving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tart until the end.  I'm uploading an lmp file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ALMP11.ZIP to ocf.unt.edu for anyone that's interested. 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this level half a dozen times since I beat it. 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Review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on TTADOM11 is very well done.  I only fou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which is evident in the lmp I made.  Going arou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can get you hung up, but it's a spot that isn't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n't find any texture problems anywhere in the pwa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rare.  I might not always agree with the textures us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never garish or offensive.  Light levels are unifor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 In other words, nothing in this pwad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place or 'wrong'.  If you build pwads, you know tha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SPOILER INFORM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s and thanks to Watcher Two for his dramatic inspi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hard to believe that twenty-four hours ago I wa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finishing touches on my doctoral thesis in quan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s.  Furthering my education was one of the few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f cold-cocking that bastard, Major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ine Corps has a saying -- 'God, Country and the Corp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order'.  I had a constitutional right, no,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an obligation to question Daily's order to fire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med protestors that day in DC.  I may have gotten aw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but when he decided to personally carry out the ord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put him down.  So there I was, on every tri-v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breaking the Major's jaw while CNN's cam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ed in for a closeup of two of his bloody teeth h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rete.  The whole incident was a major embarrassm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e Department, and while the general populace hailed 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hero of the minute, my orders for an extended to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E swiftly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ere I was, babysitting a dropship while the sounds of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iltered up through the lift leading into the 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.  Gradually, the echos of gunfire and whomp of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rs began to diminish.  After twenty minutes,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e altogether.  I resigned myself to the probability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obey orders again to find out what had happened to my squ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ck canvas of the dropship revealed the precariousness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The best weapon available was the personal side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left hip, a pneumatic .45 caliber handgun.  That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ss 'nuks' would have to b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ited another thirty minutes for the squad to retur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ice.  I popped the retaining strap on my hoster, drew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, and scurried across the fifty yards separ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shit and the lift.  Nothing left to do but run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s on my helmet, check my clips, grit my teeth, p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sshole and punch the 'down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immediately in the shit.  Two grunts were standing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ft, looking like they'd just been dug out of Arl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in standard Corp battle gear, but their fles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hed and their eyes were dead.  They also stunk like 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ily, they were startled by my entrance and I instin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ped a cap into both of their unprotected skulls.  They ha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floor when the sting of a shotgun blast spun m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hock troopers were advancing stiff-legged from the fa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oom.  I dropped to the floor and pumped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lip into them.  I was pleased to realize that whatever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one to these troops had taken away their coiled-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ne tr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econd clip slid into my 45, a critter out of a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into view.  If not for its red skin, four inch cla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wing eyes, elongated canines and profusion of horny grow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uld have passed for human.  It screamed like someth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ts of hell, side-armed a flaming ball of.....someth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 I rolled to the right and fired four shots into the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didn't stop.  It followed up with another fireb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olled again, this time to the left.  Three more 45 sl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d to be the recipe for kill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oked around carefully, but there were no other hos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rea.  I walked over to the devil, picking up a shot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shells on the way.  It had taken several sho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instantly killed a human.  Its skin was d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y and it had teeth and claws that were as strong as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.  I'd have to be very careful if there were more odd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 one roaming around.  In the adjoining room,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useful items, including a box of shotgun shell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bottles of Murphy's heal-all.  As I searched th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room I must have triggered a motion sensor,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ll to rise, and revealing an opening into a hal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t scuff warned me of someone approaching.  I leve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tgun and promptly blasted the back of another undead mari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off.  No sooner had I chambered another round than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l shambled into view.  I had him dead-to-rights and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with a single shot.  That was nice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lway was clear, so I hot-footed it to the left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pace.  Whatever was here knew I was here too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of suprise rested on my ability to move quickl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the corner to find two jarheads standing flatf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ell-placed shot finished both of them.  A long, 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ran down the better part of the right wa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er on the other side of the window was large and d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didn't slow down.  I rounded another corner, pas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that led into the chamber and met another undead 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next corner.  I blasted him and then the dev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lose behind him.  This corridor had another long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, identical to the first one and on the opposite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idor.  As I inched up to the window, I could h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, dry coughing sound coming from within.  When the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amber flickered briefly, I could see a large, p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rless beast rushing around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umped a few rounds from the shotgun into it until i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nd like a burlap sack full of wet bones.  Tw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ink apes arrived and were similarly dispatched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red around the corner of the window and found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-to-face with a single large eye atop a huge mou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eth.  I must have made some un-marinelike noises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d shot after shot into the thing, my finely honed 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 temporarily gone.  The light from the gun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d the horror like something out of the int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as Chainsaw Massacre.  It was as big as my d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shed and somehow managed to float unsupporte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t off the ground!  I'd just emptied my shotgu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when it coughed up a sizzling ball of death from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ards right onto my flak v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motherofchristonapopsiclestick that HURT!  I coul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ster-phlem eating through my vest and skin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ket of battery acid.  At least it snapped me ou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ic and allowed me to duck for cover.  I shed my v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ped as much of the goo as possible from my chest.  Hm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shells for the shotgun and that thing wa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ve.  It occurred to me that the abomination remind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onster in a game I'd played as an undergrad,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 beholder.  I would have to finish the job wit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, although I admit I was more than a little sca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well, he wasn't going to assume room temperatu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help, so I low-crawled to a good position unde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pped up.  Dark.  I waited for a couple of second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s in the chamber flickered on.  There he was,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rds away and looking away.  I started hammering slug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ntil the clip was exhausted.  When the light flick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 beholder was crumpled in a heap of intes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blood and st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back around the corner to the door into the cha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opened it, the first thing I saw was a full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rine battle armor.  I looked around as I don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, using the brief pulses of light to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of the chamber.  I could see the mutilated bo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squad-mates, impaled gruesomely on stakes, ar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room.  They were good guys too.  Damned sh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 also see the metallic glint of goodies 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 When the armor was secured, I picked my way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ies of the fallen monsters, finding a medkit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nded chest and side, a big box of .45 caliber ammu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ysterious card key in the shape of a skull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tine Remington FA 1200 chain gun, still cr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d in grease!  An evil grin crossed my face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dered the pain and suffering I would bestow upon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ellspawn bastards that had made the mist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ing with real estate protected by the Marine Cor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ory covered only a fraction of TTADOM11, bu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me considerations prevent me from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izing.  I hope you enjoy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ative Assess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y:  6.5  Not too t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:  9.5  More fun than shooting womp-rats in Begg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:  9  The best rating I can give a pwad that does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graphics and/or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A.WAD (Review By Watcher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 quick look at the authors 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mos Moon Base, Anguilla Cr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nip..]  It is very important that you read the text file with this le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 great story with it which I have deleted from this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uca.zip.  This mission replaces e2m1.  This is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 I've constructed, using DEU5.1 and BSP1.0.  I hope you enj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, or if not, please give me feedback so I know how to make my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even better.  Currently, this mission is tuned to sing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- it is challenging, but definitely possible to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me, I've play-tested it often enough. :-)  If there is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demand, I will add in multi-player op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currently at work on a sequel that continues where uca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.  After all, your soldier is still stuck and los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ile base....he still has to make it back to the surface 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rendezvous with the Gateway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Hun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die Ngu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uilla@raphael.acpub.duk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on with the 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pink wall, as expected (read the .txt), I tur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 large room, very large, and several nasties that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d me yet.. I'll bet that won't last long!  I surve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and attempt to determine the best course of action.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 how hot this lava is...  I hold my hand over the la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careful enough, it's HOT!  I begin to put my pla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, fire here, dodge there, run down this walkway (coo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ava.  Well with minimal damage I manage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m of nasties.  Now how do I get out of here? 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is a first attempt for this author I sav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rt searching for an exit.  After too much searching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paying enough attention!) I find 4 switches in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aky hiding place... but I have turned a bit too quick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ides look the same, well, I guess I'll hit all of them!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very heavy on the Nintendo side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save/try/restore.... type of game to enjoy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plenty of jumping in cramped spaces through a small m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just wasn't my type of wad.  8^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it was well done, only a spot of H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.  The author was able to set the atmosphere quit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played a couple of levels now where you walk on lav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hot... Is that possible?  Isn't lava by definition h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well, the author is obviously technically doing quit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look forward to his next attempt.  This is the wa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ed on, next level we'll see what he has learned.  8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C_DEAD.WAD (Review By Frank Pro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had to comment on this wad.  I just got done running through it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ean running) and I was IMPRESSED!!!  This wad is so imaginat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l.  You have to see it to beleive it.  There are a couple small HO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, but these don't detract from the splendor of this wad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the "staircase" you'll see what I mea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ybderDemon too, you won't be killing him if you inte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the level though, you're a bit underpowered for it :) 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confident about finishing him off with your fists, I would heart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 getting the key ASAP and hauling 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ved it-it's a clas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o pay kudos to another wad while I'm at it, johann.wad at infant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ol as well.  Nothing really new in it, but it gave me such a fee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being there" that I was entr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have to give UCA_DEAD an 8  (HOMs and the CyberDude detract sligh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OHANN a 7 (nothing new, but worth the download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have given UCA_DEAD A 9 or a 10, but the here and there HOM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noted (not bad, but still means it isn't perfect),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derDemon in the cavern is a mean thing to do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ON12.WAD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link several times (my eyes are sensitive to the ligh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ing so much time in the underworld fighting demons!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ight clears I see an open space... this must be 2 mayb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ball fields in length, and just as wide!  (it took m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to run from wall to wall).  I smile... lot's of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uver and lot's of light... all I need now is my shotg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I put that thing anyway?  I begin to wande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looking for that lost item, picking off the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oid and gathering ammo (wish I had a gattling gun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!).  After clearing the yard of garbage, I fi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tgun and a couple of boxes of shells tucked awa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 left it!  (I must have a terrible memor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now that I'm loaded for bear, let's go have fun!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s available in the yard, I can only seem to op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, I'll have to find one of those colored crowb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 the rest of them!  I kick the door open and get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!  Hmmmm, it's kind'a dark in here, I peak around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body has noticed me yet... I seem to be sneak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Well, it's a pitch black room, I don't hear anyth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see if those lurkers are here or not!  I do hav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icions though!  I fire a single shot with my pist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I can wake anything up... sure enough I hear my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monster... those darn Flaming Hea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ay close to the door hoping to get some close sho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sky little buggers, they can be such a pain in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, and from the little specs of light I can see,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al bi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after lot's of screaming and yelling and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pistol shots (trying to conserve ammo, you never know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 up the mess and venture into the room.  I hear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me... It's the door I came in, it stayed open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now it's closed... I check... I'm trap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well, I check out my surroundings as best I can, "Dam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e pitch black rooms!", I seem to be standing on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row walkway (well it seems pretty narrow in the dark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at I can tell, there's hot lava down there,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falling off here would be good!  I follow the 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and hear the soft whooosh of a door... but I can'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's coming from.  I turn carefully around and se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se ^#$!*$(*$R($#%@ heads coming out of the wa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a panel, I must have tripped a trigger to some do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arts of this review seem to be missing...  8^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w, I'm out of those black rooms!  What a relief!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next?  I make my way to the only other do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s me entry (with my new crowbar) and begin to check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roundings... narrow hallways, I had better be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there's no room to dodge fireballs or whatever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down this hal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enough story, this wad is (I'm sorry to say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ad that has managed to combine all the pie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that I don't like in DOOM into one w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in the dark is a pain in the butt!  Pleas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 the light level a little!  PLEASE!  It's no f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monsters that you can't see while teetering on a 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 (especially Flaming Heads although you can see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going into cramped spaces (narrow hallw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mall rooms with barrels strewn about the wall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Red Hea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completed the level with all the monsters dead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 read that as ZERO ammo), I took a peak at what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in level 2, more mazes.. and they looked nasty!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enough was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think this was a bad level per say, it wa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seemed to have all the stuff I don't like,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love it!  It was pretty clean, I did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got off of an elevator and turned around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it, the side I was looking at had NO text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 HOM!  There were also a few places where you g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lash of HOM' as you walk onto an elevator or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, but with a level this size that is not surprizing.  I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d the way Jason broke the wad into 2 levels, well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think that there will be those that will l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it was well thought out and a lot of har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went into it.  To be honest if the author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pecifically requested me to review it I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cause I think I'm to biased again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thanks to Jason for sending me this wad (all 12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, AOL broke it down for me, 8^() nice hu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dark roomed/maze wads go it looked ok to 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feel qualified to rate this one. 8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dark roomed/maze wads go it looked ok to 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feel qualified to rate this one. 8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really appreciate if someone that likes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 look this one over and fill in the ratings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lames, comments, compliments(?), or requests for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nt to Watche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request a review, send a uuencoded message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it doesn't matter what size, AOL will break it into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anyway!) if you can of the 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 and it's 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OUSE.WAD (Review By Cameron Newham (cam@iinet.com.au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Cameron B. Newham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:WARHOUSE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:Mike B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           :s19788@hp.rm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 Author Info       :Send Com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:Imagine that a large, abandoned, warehous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town has been overrun by nasties.  It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ave the day!  You must first fight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om outside, make it through the outer off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finally into the warehous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y first review of a WAD.  Please note that there ar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ilers ahead, although I'll try to give nothing away. 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reading this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read the rather interesting description I sat down on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noon, ready for a game of Doom in the local ware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red up Doom and selected "Hurt me plenty" - after all, I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write this review in a reasonable time an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en to a pu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I was quite impressed - a stone courtyard surrounding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with several enterences.  I secured the area, clean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ols that lurked outside and blowing a large cluster of barr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.  I then entered the 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ark!  Dark in every room!  This was my first encoun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all darkness of the warehouse.  Sure - abandoned ware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ark because they have no power, but this one was pop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asses.  A little light here and there would have been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tered at a point that led into several small room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liding doors.  I soon cleaned these out and reached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check.  I needed a red keycard to get any further!  No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is card to be seen.  I searched the darkness for clu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 avail.  No gleam of red was to be seen.  In despera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apply iddt, which I *really* didn't want to do.  There it 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away in a section that I would never hav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 authors please note this in future - never never leave 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ing something and provide no clues.  Id never did that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  Eg: E1M2 - you see the chainsaw but have to work out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it.  Seeing it narrows the search area down.  Provid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es (slight wall texture differences/being able to see the goal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a lot of needless work for the player.  If you do feel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at least make the item non-essential fo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trieving the red key I proceeded.  It wasn't an easy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built with platforms overlooking the storage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house and there is no place to snipe from.  Battered and we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aggered out after downing the last Imp.  I was also baff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 blue keycard lay - on top of a platform.  No switches,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ould I ge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I staggered off to the exit and discovered what I though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st nasty suprise.  Having dealt with this attempt on my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an around a bit more and after some time discovered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ard to be accessible.  I was a bit non-plussed with this.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e blue card is too far away from the action and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.  That is, perhaps, more my personal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obtaining the key I was lowered into hell itself and had to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veral more evils.  I also discovered a plasma rifle -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killed everything!  Not only a plasma rifle but a whole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alth and armour bonuses.  I think, perhaps, this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better at some other point in the level - after all,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ny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texture choice and placement is concerned, this WA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well.  There was, I felt, a bit too much "startan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ding - maybe just because, as a default for the Deu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een one too many panels of this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I found this WAD fun to play.  It was also challen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on the lower skill level.  I would recommend warhouse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one wanting a generally challenging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Logic: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ness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ameron's overall scale of 0 to 10, Warhouse.wad scores a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meron (cam@iinet.com.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E1M1.WAD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quickly glance around me and listen for enemies... h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Ok then where is my shotgun?  I begin the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cent weapon and some amm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e that I am in a normal building surrounded by green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o was the decorator in here anyway?), I check each hal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nothing, so I choose one and spin around the co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re a few rounds into the raggedy looking humans, no h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 I see another door, and what appears to be a hall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tter run past it first just in case.. I do and sp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E IS, and he's holding MY shotgun!  I riddle him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ullets (Yea right, with a pistol) and grab my shotg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bout to hit the ground.  I wipe off the gri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owner and check the load... only 4 shells left,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, but I have a shotgun, I can take on the world now!  I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door and clear the next room (with green walls, I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getting tired of green!) tucking the shells into my ammo p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'm 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beginning to wonder if this is going to be another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, or if I'm going to find a challenge here, after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for secrets I head on though the only door unopen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more doors to choose from, I choose one and fi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(a green door, in a green room) no monsters... I ba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eck some more.. I'm beginning to get a bad feel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I don't have many shel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gin to %@!^&amp;$!&amp;%$#@*^%&amp;(&amp;^#@#$%^@$#*^&amp;%)(*_(%*^#%$#@&amp;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m, what was that, line noise?  I wonder how much just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out... well on with the 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rab the invincibility and kick the switch (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, weren't you listening?  HeHe), and clean out the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, this really is a tough le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a challenging level, I died several times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approach each new area, I have seen invincibili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's of levels, including ID's, but never needed th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a requirement to completing this le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aw no HOM anywhere!  My only gripe is the fact that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level is GREEN.  I don't mind green, but com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re is a reason like you're on a level covered in sl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s (isn't that why the walls are green?  from slim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irst level...would be 8 with som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how you could make such a sma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 entert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1.WAD (Review By Watcher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urn full circle, green everywhere, yet I don't sme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nch of slime...  I'm in a circular room, I look at the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before continuing and find my shotgun!  There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wo exits but there is MegaArmor and a Supercharge o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 here, that should be my first goal.  I take the ex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most like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lean job, no HOM, no grey wall effect, is Doo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is is this author that thourough?  Well either way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olid 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ould have lead me a bit more, I managed to w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ome areas before I was prepared and there was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bie Cyber Demon toward the end, but this one has a twi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it much more acceptable... 8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ly had fun with both the gameplay and figuring out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ire all the weapons, some of them are very ingeniously pla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are 'naturally'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all a fun wad, and an excellent first attem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ways, these ratings reflect my personal preferences 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and play as well as the mood I happen to be in at the tim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it.  Other opinions may vary, actually they almost s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ONE.WAD(Review by Dan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          : Ari Koiv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t's a room full of obstacles, lifts, ambush places and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s."  Well, Ari's description of his e1m1 deathmatch 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art true.  Rocket launchers and ambush places?  Yes--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.  Full of obstacles and lifts?  No.  I really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ny obstacles to mention, unless you count pillars or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.  And lifts?  Well, there's two of them, and I have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gure out why someone would want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ONE.WAD is an interesting deathmatch pwad.  It's basic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oom level, and nearly the whole level is _dark_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ers, it loads up eight cacodemons and one cyberdemon. 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can play a relatively active game, but, as always,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will keep the game much more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*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'll see about zzone.wad--the name--bring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 point.  zzone.wad--two lowercase z's--will v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ally show up last on any FTP directory list.  And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hrough a list of files, do you remember the b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's?  No.  You'll look at the last part of the list and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, "zzone!  what a nice looking little wad."  Well,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wrong on this.  It could stand for something.  Zebra Z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.  Or Zima Z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've already mentioned, zzone is a dark pwad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deal of ambush spots, though most of them are in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very dark.  And although it's dark, there isn'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kes it stand out from the crowd of deathmatch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one is packed with boxes of rockets.  As many of you DO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know, rockets and _dark_ areas don't mix very well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decide to play this level, a word of wisdom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 frag instead of the mushing sound you get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blows to bits, aim _carefully_ before launching that ro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.  There are about one hundred boxes of rockets in the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end up getting used up rather quickly.  So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minutes you'll be limited to weapons 1 - 5 (chainsa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et launch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one is nice and small, but it's very ordinary and pl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very much special about it.  And the weap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ayed out very well.  Walk over a three foot are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and you'll pick up a shotgun, chaingun and chainsa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ifteen feet in any random direction and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tch a rocket launcher from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one can be an interesting level, but you'll have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ales of 0 to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: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ability: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ess: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ameron overall scale of 0 to 10, ZZONE.WAD scores a 6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Hint: Strafe like a rabbit in a fox-coop for the fir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s (it will RAIN ROCKETS).  In a few minu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of rockets will be gone and you can go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ond opinions] -- When two people reviewed a p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BONES.WAD (Reviewed By Ja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ew rooms are pretty easy- lots of troopers, somewha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gallery. After you get to the main event things ge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er. The first major construct is pretty well designed.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lars, both as lite columns and structural elements are well-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now for the next challenge, a catwalk, overlooked b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iper's nests, in the dark. Ow. But doable. (Excuse me, but no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look for a switch to open those doors up there! Nex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n LMP in the distribution archive of a successful ru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get stuc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rmed with the red key, I sally off to finish the las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! Nice use of textures... (I'm not sure if I like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rack two or more times through rooms I've already clea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room- big, well-lit, easy meat. WRONG! The walls drop down, I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ntrance. (Next time close that door- it makes a strate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eat impossible.) OK, they're slugging it out inside- HA! I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, allowing a sliver of hallway to give me a killing zone. I s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s they approach, their bodies pil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bullets spang off the wall next to me- I take a few isolated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slowly expose myself to their fire. Run through the c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ge up the stairs. Uh oh, a bunch of sargeants and troopers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tgun spits death! (Note: the gallery is well-construc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 stand in the middle of the room, undaunted. Good heal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. Flip the switch, run to th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gits on all counters, huzza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now for the good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BONES breaks down into 3 major constructs, each of them a challe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itself. I liked it, but it seems like the monster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fed up a bit. Or perhaps ammo could be cut down on the high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predominant forms were sargeants and troopers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odemons were used sparingly on the catwalk. One thing stand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ll three: they had ample room to withdraw. One did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and fight anywhere. This is not a bad thing, but it say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ow hard the leve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were used well, no glaring mismatches. This is 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-done level shines, and promotes the suspension of disb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specially liked the layout, although some of the rooms lin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rooms were a bit w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: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:    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6.WAD (Review By John R Coffe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to me like another "Let's see if you can get throug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"  There is an emphasis shooting things.  Having finished i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violent I thought it was a fun challenge, but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else here that would make me want to play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ylout is pretty, but there are things that don'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 to me.  The is an armour at the beginning I can't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how to get.  Then there are 4 transporters - only 1 work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tranporters - only one works.  Then it is not possibl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beginning.  By the this time there is a lot of hall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, and the next tranporter goes to a room full of fla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s.  It is possible to kill these, but then there a lo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 to kill afte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raversing a great deal of hallway killing things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ayoff.  There are two rooms with keys where all hell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.  One is an interesting spiral staircase.  That wa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.  The best way to get through it is not to try to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in the acid at first.  Instead rush to the top killing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grab the key and drop to the acid.  (Note that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lasma gun that is behind a secret door in one of the hallwa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n end there is one of those big monsters like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1-8.  (I don't know what they are called.  Perhaps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post the names of these things.)  I could have chos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him, but instead I just walked right past him to th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one beef with the wad (and many others) is that the secret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etty hard to find - and the amo behind them is absou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finish.  Once again I end up using cheat c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secret do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could not go backwards in places and becuase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of transporters, I found the level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6.WAD can be an fun two hour challenge, but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al staircase, there wasn't a lot here I found worth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layout is so linear, I don't feel that it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eat deathmatc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DE1.WAD (Review By John R Coff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sion, Level 1: Conta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y Chen and Claude Mar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view by S.P. Ha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the authors' .TXT file is included at the end of this re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ose early comments about Doom being reminiscent of the fi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iens' have finally come to pass. The designers here have pu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e amount of work into this package, which includes new music,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and .FLI animation sequences forming a prologue and epi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ed sequences are clever, although I suspect the next PW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 who decides to follow suit will really go to town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. The graphics are clever combinations of Doom screen shots,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hotos (look for a great cameo here), and what appear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artwork. The accompanying sound track is nifty, with some fa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. I won't spoil anything, it's worth a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ryline is simple sequel fodder, you got home, something else g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, you know what it's all about, and so on. And so are you prope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dventure. The animations really help drive this car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g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game design and play, not too much to complain about her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s very, very huge (over 200K) with an expert design that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me, your humble reporter and Doom addict, to record a time of 'suck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in my history. Now that's an achievement, fell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s all seem to be aligned well, the choice of lighting ru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k side at first, with a nicely consistent method of fix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evance. The new replacement textures all seem very well done. The 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rags about a New Status Bar, but big deal. It's got a brushed-st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now, but otherwise it's the same old status bar we all kn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. Of better graphics-replacement techniques, look at the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'Invasion' title to replace 'Knee-Deep In The Dead' on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selection menu, and a new ending picture (replaces the crater-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). These are well-done. Extremely well-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have one serious complaint, however. This level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, even on HMPlenty. There is a small-maze like area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 worked in as the ductwork of the spaceship you're on -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) which is simply crawling with imps. And teleporters. Imps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verywhere, and me armed only with a shotgun. I admit to chea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get through this mess. Also, the designers have put im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rooms of the maze, walled off by passwalls... linedefs tha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wall textures but can be passed through. Personally, I consi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gratuitous and unfair... it's maddening to hear the crack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contact with an imp, but not know where to turn? Even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cass turns to face the killer, all you see is blank wall? Huh?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tremely gratuitous trap in this level, which I did not c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.  It involves a very large crushing ceiling, you'll know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ze area, I also noted several linedefs that seem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flected', i.e. inside out, causing a downward-extending textur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floor. This is the type of flaw that should be clean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 level is released. Thorough playtesting would probably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 all, the level is the product of immense labor on the part of 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n and Claude Martins, and should definitely not be overlooked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is level to be somewhat groundbreaking in it's use of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ot. Yes, I am impressed by the .FLI animations include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ed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ifficult to assign any type of 'star' rating to this level. I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discourage anyone from enjoying this fine piece of work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vel still has some niggling flaws. Niggling flaws that nonethe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iled certain parts of the gameplay. When these few bug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ed, I look forward to the next installment of 'Invasion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ng: (withh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.P. Harv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: INVADE1.WAD (INVASIO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1--Contaminatio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Authors              : Andy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ude Mar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es         : jja_che@pavo.concordia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s@binkley.cs.mcgil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: This is level 1 of a 9 level story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s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ought it was all over aft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the grand tour in hell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sode 3 -- Inf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Mars Base has sent in an u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ess call and this time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gain for one final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... INVA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               : - A Non-Linearly Constructed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 20 New Graphics (including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eluxe animated prologue and epil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und upgrade files are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VPRO1.ZIP --&gt; Prolog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VEPI1.ZIP --&gt; Epilog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.: Those experiencing slow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this level can always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clude the extra mus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since we decide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two separate PW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redits to   : Brendon Wyber (DEU 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Quinet (DEU 5.1)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Neisius (DMGRAPH, DMMU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n Reed (BSP1.1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ry Tipton (CMMM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, the great id Softwar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 Inform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sode and Level #     : E1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layer      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ive 2-4 Player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 2-4 Player   : Yes (Could be rather inter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Settings     : Yes (Nightmare --&gt; Im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ounds              : Yes (Great Musical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raphics            : Yes (Over 20 new graph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NEW Status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 Replaced          : 1 (As .LM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struc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                   : New level from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ime              : "Long, really long, you just won't bel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astly, hugely, mind-bogglingl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o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(s) used          : DEU 5.0, DEU 5.1, BSP1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             : Non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For a great game experience, we recommend a 486 DX2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or Pentium(tm) processor-based system. :)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S.WAD (Reviewed By Don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try something... take a simple .wad file, take ou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, run a netgame with 3 or 4 people, run in Nightmare mod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away!  This is most certainly not a new idea, but it is sur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ges.wad with, say, 5-7 former humans/seargents and one demon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well (I keep threatening to delete the demon, but it give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e more thing to cuss ab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 former human to guard most weapons, and YOU must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vator. (Do this from a distanc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less fragging. Ambush points. Hiding spots (useless)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(BFG 9000=danger).  Play this for an hour to get real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Bob says check it out. (Apologies to Joe Bob Brig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blem with this,    deal wit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ROOM.WAD (Review By John R Coff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big room deathmatch level with 4 staircase/plat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weapons on them.  It visually is very appealing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s level 1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really review it fairly as I have not played in in Death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just looking at it I though it was too simple of a concept, a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ather play something not so open for deathmatch, such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level 1-1 that comes with the game. (Also:  ledges.wad is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because although it is open too, at least it has more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ngle player it is an intereting but forgetable 10 minute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monsters.  Howerever, it said I didn't get *any*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s, so I am wondering if I am missing any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nyone played it in Deathmatch mod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LAB.WAD (Review By Bill De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ok around me, I seem to be in a deep cement pit, I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n front of me and grow tense as the floor rises, I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wl and fire at the rifleman above me.  As I look arou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4 identical doors, I choose 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want to give anything a way, but let me tell you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urprise behind each of those doors!  I think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'encouraged' me to go in the right dire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figured out what that direction was this level was a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play!  It's very large, like on the scale of an air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HeHe  8^), you'll understand when you play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not HOM or texture problems with one exception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ball... just stand there and see what happe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difficult level, but not overly so, once I figur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door to start at I finished this level in one lif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got dangerously low on health, but I came very close on amm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eapons are available on this level, but you hav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ing, or cheat to find them, I cheated.  The secr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arked 8^((, either that or I didn't look close enough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I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d a beautiful job of laying this level ou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look forward to his next le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IRS.WAD (Review By Bill Devo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 quick look at the authors 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d was created with a (slightly customized) version of DEU 5.0/5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nal level was compiled with BSP.  It features some nice loo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derately difficult secre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D replace E1M1 but you are free to use it as whatever level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un as single player, ng;kaljfkjhdfkot all THAT hard, and was designed with an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ATHMATCH play.  As such, all weapons are present, as well as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odies".  It is comparable in size/difficulty to E2L3 I thin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vite any reviewers to review this wad and post comment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DO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Whitt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whitti@mailhost.ecn.uoknor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Green clears ... (or the screen melts away to show..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standing in front of a door in a small room, I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e room for secrets (this is becoming a habit in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s), I find one.  I still have no weapon but my pistol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facing the backs of to riflemen, I take them out and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room.  I get shot in the back a few times for my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 but nothing serious, there is ample stimpacks to fi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 I continue my wanderings, looking for my shotgun, it is no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een... I'm beginning to become impatient now, I'm not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rt but I am having to fight Imps and riflemen together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stol... this is getting b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nally find my rifle in a small room guarded by a few more Im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olish them off and check my trusty double barrel!  Well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 up lot's of shells in my wanderings so I'm very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comes al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ass out of the underground area and head up to the wo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bo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well designed and well built, but ve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ed.  I walked through it easily without ever dying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ecides to work on this level as a single player leve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a lot of fun.  As it is now, it's a very nice wal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k with few distractions from wandering maraud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ot stuck on the secret door that had to be shot,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y I would have shot it accidentally.  I think ther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omething to encourage me to try shooting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ooking for excitement, this isn't it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e how well you handle new situations with no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ge of the level, this might be entertaining for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author builds another level for standard play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 deathmatch, I'd very much like to se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De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r rating for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OUSE.WAD (Review By John R Coff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ig symetrical warehouse with rooms that prett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the same.  That was my first disappointment, as I fel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playing Wolfenstein 3D.  It is hard to figure out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rom your surrou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places where you have to climb on boxes and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 boxes to pick up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say I was impressed.  I didn't play it all the w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s bored.  Did I miss something important?  Sh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more dilig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