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ooM2 * TENACITY level by Helioth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en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TENACITY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Fran�ois Coppex (Heli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</w:t>
        <w:tab/>
        <w:tab/>
        <w:t>: Francois Coppex@2:301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(DOOMSD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One Player (DMDAYON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Twin Brothers (TWIN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aesar (CAESA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     : 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� The name of the level simply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ct that you will have to be very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nish such a huge and comple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 included a demo of myself finish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ultra-viol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is level is designeg for running with a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ntium faster than 66Mhz. It will b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every 486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, Stephen Re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Credits go to Stephen Re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Level1+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Yes (v1.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92039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244k map+45k music+164k graphics+111k sound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56k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2 5.21, DEEP 6.11, BSP 1.2x,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e by E-Mail and I'll consid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all my WADs 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infant2.sphs.indiana.edu    in: /pub/doom/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Buemplizer Box BBS: +41 31 994 00 18 (Zyxel 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itzerland)</w:t>
        <w:tab/>
        <w:t xml:space="preserve"> +41 31 994 04 67 (Teles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41 31 992 92 33 (USR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ents *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graphics (excepted the scrolling wall at the end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Stephen Renton's Zeus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you put TENACITY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TENACIT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