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y 1, 1995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.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P R E S E N T 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D2MAT1 - The DOOM II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z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 folks, Dr. Death here tellin' ya about my newest project.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around to converting my best levels to DOOM 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evels took me heaps and heaps of time to complete, so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my permission to alter any of these levels as long as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distribution. (i.e. your DMatch buddies, only please!)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and release a level, I ask that you first obtain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I can be reached are listed below. If you wish to rip any of my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l free, providing accurate credit is given. Please inform me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my level ideas useful, perhaps we start up an exchange of ideas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may be distributed on any medium, providing this file is inclu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eive prior notification of i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ky texture ripped from the wad Nightf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don't have internet access, please FTP this file to id'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o others can pla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Stephen Long   &lt;-Send Netmail to thi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: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: Biomechanical Corpse Disposal Unit (b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hereabouts: Waco, T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be contacted:  (Please Netmail me! I want your opin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ic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757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address: 1:388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ica allows 23 hr. FREQs and has tons of DOOM stuff, so give it a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gigs online at 28.8 VFP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zbum Sheethead's House of Illre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onet address: 1:388/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te: I am a regular poster on IPCGaming and DOOM echoes, if ya see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h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tz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chreiber, Doug Bora, Bill McClendon, and all the other ho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zzbum Sheethead: For being such a Sheethead and getting me my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ldoror: Thanks for all your support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ge Syaxx: Planet Earth to Hinge, come in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romatic: Great to talk to ya. Keep the DOOM echo lo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la Maxey: The only woman I could ever love. Wherever you are.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, tell her I love her and I miss 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ger Ehlers: I hope you find this an improvement on DRDEATH2!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me! Spread this around Deutscheland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ath!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ads within Archive DRD2MAT1 Copyright (c) 1995, Stephen L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