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ape From N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Yellow Skull in hand, Snak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Carmack's office to pla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left for him. He wanted to kn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nformation about Natas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rough the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 turn on the monitor and sat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ed as Carmack's image and voic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ke, if your watching this record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'm dead!", Caramck pause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, "I thank you for your effort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me, the only thing that I can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you is to tell you the whole tru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llions of years ago, Mars was a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with intelligent life forms, who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's, short for indigenous.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us in some respects but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appearance. They we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an advanced peaceful rac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til the two small moons Phob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mos appeared as floating asteroi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part of Mars orb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 was tired and rubbed his ey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back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d's sent ships to expl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s and discovered some new and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as you can guess, it wa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, upon opening the gates, they too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Pandora's box and let out all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tas", Carmack paused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eings of Natas had created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, they would send in a few bea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 the Id's, turning them into zomb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 who would fight against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and if the zombie died, his bod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ported back to Natas and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ing vats, where they w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ew and different creature, then se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t, Snake thought to himself, a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upply of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would have a never ending supp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s", Carmack went on,"But the Id'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good enough fight where they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s against each other an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 on Natas, how long the battle l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know, but the Spider Masterm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over and the fight lasted until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ead, the monsters, the Id's the Na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, every single one was dead, 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ay we thought were all dea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ck paused and wiped the sweat of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 and let out a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ke, was mesm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we found the gates, we stud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nd repaired them and w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s. Hidden deep down in the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we found their monste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the blue prints for the d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fixed it up and got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again, it was decided that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ilitary weapon of all ti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ose stupid bastards!", Snake shou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there was one Spider Master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waiting until we got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then he attacked and in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turning them into his zombie sold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ting them into the vats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. It wasn't long before every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as had become a monster an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they came, starting up a battl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tarted millions of years a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 stared at Carmack on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rry Snake, but there is a chance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continued. "The gate to Nata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 hour before the invasion bega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kill the Spider Mastermind a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him, you can then shu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it's as easy as throwing a switch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 it's gonna be beyond hell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, there is one more thing Sn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pider Mastermind is d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till launch the invasion 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s threatened, it will try and stop you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, it to may also go back in time and try and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ransporter buffer as you lan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, and if it kills your image, you die als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 shook his head in disbelieve, "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 believe this, I just can't believe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 again, I'm sorry Snake, bu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is recording, I'm dead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solace in that", Carmack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, pulled out his pistol and shot a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onitor, which implo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oshing sound. He then went to the Na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and stepped through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on Natas Snake Shouted, "Honey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!", as he starting firing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I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