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oD 3.5:  WADS 1 thru 3.  A doom2 conversion ser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UST HAVE A REGISTERED VERSION OF DOOM2 IN ORDER TO GET THESE WADS TO RUN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d names:   girly.wad,  archvile.wad and courtyrd.w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ar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, co-operative and single play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are the first 3 floors of the first level of DooD 3.5 (a doom conversion that will total up a whopping 14 meg once it's finished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m releaseing some wads for bug reports and trial runs!  THAT means if you enjoy these and / or find bugs or have suggesions, please feel welcomed to report to:  llcoolj@bellatlantic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r email add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ust type the following in order to get these WADS to ru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t the prompt of your choice of course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:/doom2&gt;doom2 -file wadname.w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laceing 'wadname.wad' with the wad conser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out the story of dood 3.5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fortunecity.com/underworld/worms/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at URL is down for some reason re-route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members.bellatlantic.net/~llcool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look for anything that says WADS or doom2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t hav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om2 (registered vers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sD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dows 95 or l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undblaster 8 or 16 or GREATER! (preferred) but any sound card is acceptabl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86 processor or GREAT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meg of video or great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DRIVE to enjoy some small time girls WAD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ah, i'm a girl!  well, you going to make jokes now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y tuned for more WADS in the DooD 3.5 adven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OTAL CONVERSION will have engine and image manipulations which will OVERWRITE your original doom2 WAD so be prepaired!  store your original DOOM2 WAD in a safty folder when the conversion is in your possesion!  (this will be impaired into your mental vortex hopefully! when the time comes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REPORT any bugs you happen to run int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g them and tell me what the BUG or glitch WAS and what WAD it was i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wads shouldn't CRASH your game, i'm certain that i fixed all major bugs.  as far as i can see, i haven't been able to find any residual bugs in the finished versions of the enclosed WA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a ball!  ya 'al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lo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 llori steinberg of knightmayor 1998  (DooD 3.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