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Level for Doom, works with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here Man level 0001 for E1M1.  The odd numbered leve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the shareware version of Doom.  The even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are the same level as the preceding odd numbere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ed enhancement of registered graphics and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     :The Bridge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:Patrick Wick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      :wick0022@gold.tc.um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 Author Info   :Student at the University of Minneso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:Cross that bridge, and die!  Better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a moment and think before you assaul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bridge, or it may be your last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credits  :See editors used below, without them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lay Information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and level   :E1M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ayer       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ve 2-4 play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match 2-4 play 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settings 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unds          :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raphics        :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nstruction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               :New level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time          :About 30 hours, which includes learn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use several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used        :Doom Editor-The Real Thing v 2.50b3 for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Waded v 0.99 for thing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pyright/Permission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may use this level as a base to build additiona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credit is given to the original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WAD in any manner as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charged and this file is included.  The author reser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s to this work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