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DooM * Cleaning Of All Kind (C.O.A.K.) level by Helioth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Cleaning Of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OAK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Heli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� This mornig your boss was in a bad m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ffee vending machine i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's the reason why you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entrance of the C.R.R.G.E. (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earch on Regressive Genetical Experi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uilding was abandonned and clo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ears ago because of an experi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that we know is that this building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'half-intelligent' and bellicous gen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ah, and your boss has sent you in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little ridiculous g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Try not to waste the ammunitions!'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for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! A bullet in his head! That's all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ss should 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t if you want to shoot one in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'll have to come aliv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ilding: your lovely boss did sold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hi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the door you just heared an ugl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aming 'Good luck!', immediately foll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the 'PoP!' of a champagne c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In order to finish the level,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discover any secret room, just g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haven't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Lots of secre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Ultra-Violence can be very diffic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ends on the good will of the Cyber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same room are eight mea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codemons), and if the Cyberdem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 any of them, I wish you good lu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lly hope to surv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I included a demo of myself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vel on Ultra-Violence. Perhap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n't work on some DooM.exe becaus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s recorded using DooM.exe V1.6 Be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e level is a bit slow on Ultra-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he other difficulty levels it'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BFG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care for pla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, Matthew Ay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(Titlepic+Sky1 from Do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E1M1+E1M3+E2M4+Interlude+Intro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5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454'31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74k map+56k music+121k demo+103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21, DEU 5.20 32bit, BSP 1.1X, WADED 1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DED 1.37, DEU2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o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this WAD 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Lycaeum: +41 41 76 29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k Severity: +41 37 46 24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Other *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my last level for DooM, next ones will be for DooM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vel was first supposed to be named 'The Heart Attack'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why there is the little play on words (that ha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t no link with the description of the level) in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ut COAK.WAD in your Doo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file COAK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are some little easy tricks for all the non-experts in D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These tricks should help you a bit not to make too d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verytime you have different sectors in a same room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ir ceiling (and floor) height. It's bet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g rooms that are at the same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y to make shadows. For example if there is a lamp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 with a higher light level that shows the way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Use a lot of sector tags, mooving ceilings, mooving fl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fts, crushing ceilings, raising floors &amp; stairs..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the level a lot mor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average light level should be approximately 150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s are too strongly lit, you loose a lot of susp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ossible, make big rooms. It's always nicer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rge sight while playing. Perhaps it slows down a 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ion but I think it's worth loosing a bit of th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et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ut more sky (F_SKY1) in your ceilings. Look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ossible do not make huge levels (like mine...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Wanton.WAD...) because the animation become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's very unpleasant to play such a big level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ntium 90Mh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bout the textures: try to alternate the texture them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always the same type like Marble or Gray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hat I explained here was used in ID's levels. They ar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and I never found PWADS that were as good as ID's levels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ceptions like Acheron.WAD or Cortyr_b.W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lways had problems with the node builders, so I tri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nes. Here's a little Node Builder chart based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 to build the 'Cleaning Of All Kind' level on my DX2 5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   � TIME � QUALITY                  �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U 5.20 32 Bit ............ 0:52   A lot of Hom Bugs ........ 176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SP 1.1x ................... 1:44   Floor Height Bug (Blocked) 182k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U 5.21 ....................3:35   A lot of HOM Bugs ........ 176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DED 1.37 ................. 4:15   OK ....................... 17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SP 1.0 .................... 6:45   Floor Height Bug (Blocked) 17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EAL THING V2.60B ...... UNABLE TO BUILD: NOT ENOUGH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MCAD NODEBUILDER V0.9 ... UNABLE TO BUILD: NOT ENOUGH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U 5.10 Hack .............. UNABLE TO BUILD: NOT ENOUGH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chart is based on ID's E1M5 level (89k). This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oo big (175k) for some node builders and therefo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ompare them with the othe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   � TIME � QUALITY �                �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U 5.20 32 Bit ............ 0:14   OK ........................ 89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SP 1.1x ................... 0:27   OK ........................ 91k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SP 1.0 .................... 0:42   OK ........................ 9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EAL THING V2.60B ...... 0:44   OK ........................ 9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MCAD NODEBUILDER V0.9 ... 0:50   OK ........................ 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U 5.21 ....................0:54   OK ........................ 9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U 5.10 Hack .............. 1:19   Texture-linedef Bug ...... 10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DED 1.37 ................. 2:16   OK ........................ 89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test the following node builders because I did no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: Verda Node Builder - DMapedit V3.0 - BSP 1.2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