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1660629031"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1739044881"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649011707"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1144739832"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1207040303"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1700921911"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669142530"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694527540"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944375690"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413734344"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649860654"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378951196"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80768659"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564596098"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2006462739"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814837256"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1562365383"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802617393"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915315473"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525303023"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