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3652562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4533819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4050662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0846959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