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9325187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632877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412894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459313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6405949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6497953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8342576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5920119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6910216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4011082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0649657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5183277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7072849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6017464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8694408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85088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374227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0705598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4254474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1802908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9155806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1314151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922555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0286044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2469636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286809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83668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469851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080118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6347325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2199238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6044388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377860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4361427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5418978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6712104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7742838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3632451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4653649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