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228428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149161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7237673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1127837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4159645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5605093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5048519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1758912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9959111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0457152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9317135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0564560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2218978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0291275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1811492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251686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8224075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4203602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5894317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9416162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15458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7911982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8280010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3771582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3116854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5413993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8193558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0782277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357555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6659563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1149987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1640873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5104720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1908629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8886731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5546198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4304914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6723556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5963198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