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1426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022283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625856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794025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188218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4993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777396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893865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795604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8288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379976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593706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822172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439839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036708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