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0053346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81573256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79537207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62946832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96773633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95053714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99831022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29252468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66104910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25225343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29944657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59166371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4022932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79689660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55726463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