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634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96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046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88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805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85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189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180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650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69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763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402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579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770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169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895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027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