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073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3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6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667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229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743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42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42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801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00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1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02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179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22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2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55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479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