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850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736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7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670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062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072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60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900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71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460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233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602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067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