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29722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80007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87932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76784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74360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4302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9234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16066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75895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78970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70232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6132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71180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