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497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696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048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05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422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219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334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543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357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094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408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81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075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082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832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