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6317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70350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20988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4382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45508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7202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9589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85901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02634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3545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905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36514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09417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03892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4239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