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62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70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098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65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18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843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406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47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5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8490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1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813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1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