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902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70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77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84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889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12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50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135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731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601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051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105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686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