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36201811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33242248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60295994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53078732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17273094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9594807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98543499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86114991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32147845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7931635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4085190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5796475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5409219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94492350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56233066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81537466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25904231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