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026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64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4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772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3888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440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78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069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72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113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7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52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357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80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4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13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