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00297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264225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978915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