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625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6152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88770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24847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