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4042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3033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3004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47985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