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61412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97400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