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74045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201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6169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01732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