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DISCH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gives to a theorem-tactic the antecedent of an implica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undischarge, antecedent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ILTER_DISCH_THEN}'s second argument, a term,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, then {FILTER_DISCH_THEN} removes the antecedent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by {ASSUME}ing it. This new theorem is passed to {FILTER_DISCH_THE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which is subsequently expand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f (ASSUME 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DISCH_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FILTER_DISCH_THEN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HEN} will fail if a term which is identical, 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"w"} occurs free in the antecedent. {FILTER_DISCH_THEN}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an implication 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HEN} is most easily understood by firs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rocessing an antecedent before moving it to the assumption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tecedents and then throwing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FILTER_DISCH_TAC, NEG_D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