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FT_IMP_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FT_IMP_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n existential quantification of the antecedent outwards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?x.P) ==&gt; Q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FT_IMP_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x.P) ==&gt; Q = (!x'. P[x'/x] ==&gt;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x'} is a primed variant of {x} that does not appea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(?x.P) ==&gt; 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_IMP_CONV, RIGHT_IMP_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