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(x INSERT s) SUBSET t = x IN t /\ s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