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ool_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ool_ty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{`:bool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bound to the HOL type {: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very common type {:bool} inside derived rule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cy or inconvenience of calling a quotation parser 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, b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