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p_print_q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p_print_qtype : formatter -&gt;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type with initial colon and surrounding quotes to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pp_print_type fmt ty} prints the usual textual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ty} to the formatter {fmt}, in the form {`:ty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fail unless the format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ase where the formatter is the standard output is {print_q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_print_type, print_qtype, print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