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nd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ndvar :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ound variable of an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ndvar `\var. t`} returns {`var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 is an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ndvar `\x. x +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x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 dest_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