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en_tcl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hen_tcl_ : thm_tactical -&gt; thm_tactical -&gt; thm_tact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fix version of {THEN_TC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_T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