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MU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multiplicat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MUL_CONV `c1 *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*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*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product of two permitt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MUL_CONV `#3.16227766016837952 * #3.1622776601683795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#3.16227766016837952 * #3.1622776601683795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24414062500000002902889155426649 / &amp;244140625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LT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