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448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958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304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317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