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193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338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6233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070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