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8082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35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863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584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