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75588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87726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72789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