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612255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180284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