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4288692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14119117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