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82536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27722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7815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56211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