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545614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924579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