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36602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30658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46748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72133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