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38799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95244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07911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23838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