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405812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2215232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